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Протасовская основная общеобразовательная школа»</w:t>
      </w:r>
    </w:p>
    <w:p>
      <w:pPr>
        <w:pStyle w:val="Normal"/>
        <w:bidi w:val="0"/>
        <w:spacing w:lineRule="auto" w:line="256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Утверждена                                                                                                                                                      «Утверждаю»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</w:t>
      </w:r>
      <w:r>
        <w:rPr>
          <w:rFonts w:ascii="Times New Roman" w:hAnsi="Times New Roman"/>
          <w:bCs/>
          <w:sz w:val="28"/>
          <w:szCs w:val="28"/>
        </w:rPr>
        <w:t>на педагогическом совете                                                                                                                                 Директор школы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</w:t>
      </w:r>
      <w:r>
        <w:rPr>
          <w:rFonts w:ascii="Times New Roman" w:hAnsi="Times New Roman"/>
          <w:bCs/>
          <w:sz w:val="28"/>
          <w:szCs w:val="28"/>
        </w:rPr>
        <w:t>Протокол №1 от 30.08.22                                                                                                                    ______Полякова Г.Н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Приказ № 62  от   30.08.22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bCs/>
          <w:sz w:val="36"/>
          <w:szCs w:val="36"/>
        </w:rPr>
        <w:t xml:space="preserve">                                                               </w:t>
      </w:r>
      <w:r>
        <w:rPr>
          <w:rFonts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по математик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5 класс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(базовый уровень)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bidi w:val="0"/>
        <w:spacing w:lineRule="auto" w:line="256"/>
        <w:ind w:left="4762" w:right="510" w:hanging="0"/>
        <w:rPr/>
      </w:pPr>
      <w:r>
        <w:rPr>
          <w:rFonts w:ascii="Times New Roman" w:hAnsi="Times New Roman"/>
          <w:b/>
          <w:sz w:val="36"/>
          <w:szCs w:val="36"/>
        </w:rPr>
        <w:t xml:space="preserve">        </w:t>
      </w:r>
      <w:r>
        <w:rPr>
          <w:rFonts w:ascii="Times New Roman" w:hAnsi="Times New Roman"/>
          <w:b/>
          <w:sz w:val="36"/>
          <w:szCs w:val="36"/>
        </w:rPr>
        <w:t>Учитель: Левшина Н.П.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/>
        <w:tabs>
          <w:tab w:val="clear" w:pos="708"/>
          <w:tab w:val="left" w:pos="672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абочая программа учебного курса «Математика». 5-6 кл.</w:t>
        <w:tab/>
      </w:r>
    </w:p>
    <w:p>
      <w:pPr>
        <w:pStyle w:val="Normal"/>
        <w:shd w:fill="FFFFFF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рабочей программы ориентировано на использование УМ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ов: Виленкин Н.Я., Жохов В.И., Чесноков А.С., Шварцбурд С.И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Autospacing="1" w:after="24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часть 1.   СОДЕРЖАНИЕ УЧЕБНОГО курса 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Autospacing="1" w:after="24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класс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туральные числа и нуль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туральное число. Ряд натуральных чисел. Число 0. Изображение натуральных чисел точками на координатной (числовой) прямой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онная система счисления. Римская нумерация как пример непозиционной системы счисления. Десятичная система счисления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 натуральных чисел; свойство нуля при сложении. Вычитание как действие, обратное сложению. Умножение натуральных чисел;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укв для обозначения неизвестного компонента и записи свойств арифметических действий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ители и кратные числа, разложение на множители. Простые и составные числа. Признаки делимости на 2, 5, 10, 3, 9. Деление с остатком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с натуральным показателем. Запись числа в виде суммы разрядных слагаемых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вое выражение. Вычисление значений числовых выражений;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роби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дроби как способе записи части величины. Обыкновенные дроби. Правильные и неправильные дроби. Смешанная дробь;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дробей. Умножение и деление дробей; взаимно-обратные дроби. Нахождение части целого и целого по его част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е действия с десятичными дробями. Округление десятичных дробей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шение текстовых задач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, содержащих зависимости, связывающие величины: скорость, время, расстояние; цена, количество, стоимость. Единицы измерения: массы, объёма, цены; расстояния, времени, скорости. Связь между единицами измерения каждой величины. Решение основных задач на дроб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данных в виде таблиц, столбчатых диаграмм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глядная геометрия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отрезка, метрические единицы длины. Длина ломаной, периметр многоугольника. Измерение и построение углов с помощью транспортир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многоугольник; прямоугольник, квадрат; треугольник, о равенстве фигур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.)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прямоугольного параллелепипеда, куба. Единицы измерения объём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Autospacing="1" w:after="24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класс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туральные числа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ители и кратные числа; наибольший общий делитель и наименьшее общее кратное. Делимость суммы и произведения. Деление с остатком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роби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шение. Деление в данном отношении. Масштаб, пропорция. Применение пропорций при решении задач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ожительные и отрицательные числа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ение чисел. Арифметические действия с положительными и отрицательными числам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ямоугольная система координат на плоскости. Координаты точки на плоскости, абсцисса и ордината. Построение точек и фигур на координатной плоскост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уквенные выражения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; формулы периметра и площади прямоугольника, квадрата, объёма параллелепипеда и куб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шение текстовых задач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арифметическим способом. Решение логических задач. Решение задач перебором всех возможных вариантов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, содержащих зависимости, связывающих величины: скорость, время, расстояние; цена, количество, стоимость; производительность, время, объём работы. Единицы измерения: массы, стоимости; расстояния, времени, скорости. Связь между единицами измерения каждой величины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, связанных с отношением, пропорциональностью величин, процентами; решение основных задач на дроби и проценты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и прикидка, округление результат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буквенных выражений по условию задачи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данных с помощью таблиц и диаграмм. Столбчатые диаграммы: чтение и построение. Чтение круговых диаграмм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глядная геометрия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; длина маршрута на квадратной сетке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и построение углов с помощью транспортира. Виды треугольников: остроугольный, прямоугольный, тупоугольный;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метр многоугольника. Понятие площади фигуры;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имметрия: центральная, осевая и зеркальная симметрии. Построение симметричных фигур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  др.)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ятие объёма; единицы измерения объёма. Объём прямоугольного параллелепипеда, куба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hd w:fill="FFFFFF"/>
        <w:bidi w:val="0"/>
        <w:spacing w:lineRule="atLeast" w:line="240" w:beforeAutospacing="1" w:after="240"/>
        <w:ind w:left="0" w:right="0"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Часть 2.   ПЛАНИРУЕМЫЕ ОБРАЗОВАТЕЛЬНЫЕ РЕЗУЛЬТАТЫ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учебного предмет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» характеризуются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атриотическое воспита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ражданское и духовно-нравственное воспита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рудовое воспита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стетическое воспита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нности научного позн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изическое воспитание, формирование культуры здоровья и эмоционального благополучия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сформированностью навыка рефлексии, признанием своего права на ошибку и такого же права другого человека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ологическое воспита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осознанием глобального характера экологических проблем и путей их решения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numPr>
          <w:ilvl w:val="0"/>
          <w:numId w:val="0"/>
        </w:numPr>
        <w:shd w:fill="FFFFFF"/>
        <w:bidi w:val="0"/>
        <w:spacing w:before="240" w:after="12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программы учебного предмет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» характеризуются овладен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ниверсаль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ми, универсаль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ми и универсальны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) Универсаль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е логические действия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ринимать, формулировать и преобразовывать суждения: утвердительные и отрицательные, единичные, частные и общие; условные; - 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 противоречий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дела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е исследовательские действия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с информацией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являть недостаточность и избыточность информации, данных, необходимых для решения задачи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Универсаль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 обеспечивают сформированность социальных навыков обучающихся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ние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трудничеств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нимать и использовать преимущества командной и индивидуальной работы при решении учебных математическ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групповых формах работы (обсуждения, обмен мнениями, мозговые штурмы и др.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) Универсальн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ействия обеспечивают формирование смысловых установок и жизненных навыков личности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контро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numPr>
          <w:ilvl w:val="0"/>
          <w:numId w:val="0"/>
        </w:numPr>
        <w:shd w:fill="FFFFFF"/>
        <w:bidi w:val="0"/>
        <w:spacing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учебного курса «Математика» в 5—6 классах основной школы должно обеспечивать достижение следующих предметных образовательных результатов:</w:t>
      </w:r>
    </w:p>
    <w:p>
      <w:pPr>
        <w:pStyle w:val="Normal"/>
        <w:shd w:fill="FFFFFF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исла и вычисления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и правильно употреблять термины, связанные с натуральными числами, обыкновенными и десятичными дробям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упорядочивать натуральные числа, сравнивать в простейших случаях обыкновенные дроби, десятичные дроб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ять арифметические действия с натуральными числами, с обыкновенными дробями в простейших случаях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ять проверку, прикидку результата вычислений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круглять натуральные числ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шение текстовых задач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текстовые задачи арифметическим способом и с помощью организованного конечного перебора всех возможных вариантов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, содержащие зависимости, связывающие величины: скорость, время, расстояние; цена, количество, стоимость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краткие записи, схемы, таблицы, обозначения при решении задач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основными единицами измерения: цены, массы; расстояния, времени, скорости; выражать одни единицы величины через други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глядная геометрия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геометрическими понятиями: точка, прямая, отрезок, луч, угол, многоугольник, окружность, круг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одить примеры объектов окружающего мира, имеющих форму изученных геометрических фигур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терминологию, связанную с углами: вершина сторона; с многоугольниками: угол, вершина, сторона, диагональ; с окружностью: радиус, диаметр, центр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ображать изученные геометрические фигуры на нелинованной и клетчатой бумаге с помощью циркуля и линейк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ить длины отрезков непосредственным измерением с помощью линейки, строить отрезки заданной длины; строить окружность заданного радиус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войства сторон и углов прямоугольника, квадрата для их построения, вычисления площади и периметр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периметр и площадь квадрата, прямоугольника, фигур, составленных из прямоугольников, в том числе фигур, изображённых на клетчатой бумаг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основными метрическими единицами измерения длины, площади; выражать одни единицы величины через други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параллелепипед, куб, использовать терминологию: вершина, ребро грань, измерения; находить измерения параллелепипеда, куб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объём куба, параллелепипеда по заданным измерениям, пользоваться единицами измерения объём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несложные задачи на измерение геометрических величин в практических ситуациях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класс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исла и вычисления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и понимать термины, связанные с различными видами чисел и способами их записи, переходить (если это возможно) от одной формы записи числа к другой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упорядочивать целые числа, обыкновенные и десятичные дроби, сравнивать числа одного и разных знаков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значения числовых выражений, выполнять прикидку и оценку результата вычислений; выполнять преобразования числовых выражений на основе свойств арифметических действий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точки в прямоугольной системе координат с координатами этой точк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круглять целые числа и десятичные дроби, находить приближения чисел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исловые и буквенные выра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признаками делимости, раскладывать натуральные числа на простые множител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масштабом, составлять пропорции и отношения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ить неизвестный компонент равенств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шение текстовых задач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многошаговые текстовые задачи арифметическим способом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, связанные с отношением, пропорциональностью величин, процентами; решать три основные задачи на дроби и проценты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задачи, содержащие зависимости, связывающие величины: скорость, время, расстояние, цена, количество, стоимость; производительность, время, объёма работы, используя арифметические действия, оценку, прикидку; пользоваться единицами измерения соответствующих величин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буквенные выражения по условию задач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влекать информацию, представленную в таблицах, на линейной, столбчатой или круговой диаграммах, интерпретировать представленные данные; использовать данные при решении задач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ять информацию с помощью таблиц, линейной и столбчатой диаграмм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глядная геометрия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геометрическими понятиями: равенство фигур, симметрия; использовать терминологию, связанную с симметрией: ось симметрии, центр симметрии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ить величины углов измерением с помощью транспортира, строить углы заданной величины, пользоваться при решении задач градусной мерой углов; распознавать на чертежах острый, прямой, развёрнутый и тупой углы. - Вычислять длину ломаной, периметр многоугольника, пользоваться единицами измерения длины, выражать одни единицы измерения длины через други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ить, используя чертёжные инструменты, расстояния: между двумя точками, от точки до прямой, длину пути на квадратной сетк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площадь фигур, составленных из прямоугольников, использовать разбиение на прямоугольники, на равные фигуры, достраивание до прямоугольника; пользоваться основными единицами измерения площади; выражать одни единицы измерения площади через други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на моделях и изображениях пирамиду, конус, цилиндр, использовать терминологию: вершина, ребро, грань, основание, развёртка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ображать на клетчатой бумаге прямоугольный параллелепипед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Вычислять объём прямоугольного параллелепипеда, куба, пользоваться основными единицами измерения объёма; выражать одни единицы измерения объёма через другие.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0" w:after="0"/>
        <w:ind w:left="0" w:righ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Решать несложные задачи на нахождение геометрических величин в практических ситуациях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822" w:gutter="0" w:header="360" w:top="709" w:footer="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firstLine="54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40" w:before="240" w:after="120"/>
        <w:ind w:left="0" w:right="0" w:hanging="0"/>
        <w:jc w:val="both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451"/>
        <w:gridCol w:w="1094"/>
        <w:gridCol w:w="6762"/>
        <w:gridCol w:w="926"/>
        <w:gridCol w:w="94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образовательные ресурс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сятичная система записи натуральных чисел. Ряд натуральных чисел и ну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4" w:before="56" w:after="160"/>
              <w:ind w:left="62" w:right="432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s://www.yaklass.ru/p/matematika/5-klass/naturalnye-chisla-13442/desiatichnaia-sistema-schisleniia-rimskaia-numeratciia-1305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ение и запись натуральных чисел. Запись числа в виде суммы разрядных слагаемы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чка. Прямая. Линии на плоск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nachalnye-geometricheskie-poniatiia-priamaia-otrezok-luch-lomanaia-priamo_-13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уч и отрез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nachalnye-geometricheskie-poniatiia-priamaia-otrezok-luch-lomanaia-priamo_-13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ина отрезка. Единицы измерения дли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74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p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3485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отрез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74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p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3485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ординатная прямая. Шкал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n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4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redel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ordinatn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ординаты точ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n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4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redel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ordinatn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ходная контрольн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туральные числа на координатной прям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n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4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redel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ordinatn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натуральных чисел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71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1623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натуральных чисел. Решение задач с практическим содержани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71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1623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ругление натураль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771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1623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ругление натуральных чисел. Решение задач с практическим содержани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n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44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ugl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kid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cen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zultat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ychislen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5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логически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трольная работа №1 по темам </w:t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туральные числа и шкалы 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йствие сложения. Переместительное и сочетательное свойства сложения. Свойство нуля при сложен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669/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задач и упражнений на применение переместительного и сочетательного свойств сло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zakony-arifmeticheskikh-deistvii-vychisleniia-s-mnogoznachnymi-chislami-13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читание как действие, обратное сложению. Компоненты действия. Нахождение неизвестного компон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7/start/235285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 с помощью сложения и вычит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6/start/23382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 арифметическим способ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reshenie-tekstovykh-zadach-arifmeticheskim-sposobom-137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вые и буквенные выра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chislovye-i-bukvennye-vyrazheniia-13345/re-435a3313-7e50-4abd-a4b6-44eb3c8586e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ая запись свойств сложения и вычит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chislovye-i-bukvennye-vyrazheniia-13345/re-435a3313-7e50-4abd-a4b6-44eb3c8586e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formuly-uravneniia-uproshchenie-vyrazhenii-137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formuly-uravneniia-uproshchenie-vyrazhenii-137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 №2 по теме “Сложение и вычитание натуральных чисел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йствие умножение. Переместительное и сочетательное свойства умножения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2/start/28766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многозначных натураль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2/start/28766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многозначных натуральных чисел. Свойства нуля и единицы при умножен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2/start/28766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ительное  свойство умножения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4/start/31153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ительное свойство умножения. Применение при вычислен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4/start/31153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ень с натуральным показател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3/start/272325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драт и куб чис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3/start/272325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как действие, обратное умножению. Компоненты действия. Нахождение неизвестного компон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2/start/23503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многознач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2/start/23503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с остатк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09/start/32515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с остатком. Решение задач с практическим содержани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56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1/start/311996/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ители и кратные чис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naturalnye-chisla-13968/delimost-naturalnykh-chisel-13854/re-a1c1280c-3929-4f31-8032-c750b616d2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знаки делимости на 2, 5,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naturalnye-chisla-139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знаки делимости на 3,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naturalnye-chisla-139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тые и составные чис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naturalnye-chisla-13968/prostye-i-sostavnye-chisla-razlozhenie-naturalnogo-chisla-na-prostye-mnoz_-139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ложение числа на простые множите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naturalnye-chisla-13968/prostye-i-sostavnye-chisla-razlozhenie-naturalnogo-chisla-na-prostye-mnoz_-139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вые выражения. Чтение и составл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chislovye-i-bukvennye-vyrazheniia-13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образование числовых выраж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chislovye-i-bukvennye-vyrazheniia-13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. Использование при решении задач таблиц и сх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4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ядок выполнения действий при вычислении значения числового выра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08/conspect/32518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образование числовых выражений при выполнении действий со скобками в вычислениях числовых выраж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0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. Составление выра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reshenie-tekstovykh-zadach-arifmeticheskim-sposobom-137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. Задачи на движ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43/start/234696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. Задачи на ч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10/start/32521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 №3 по теме “Умножение и деление натуральных  чисел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ность и кру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6/start/31252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ктическая работа (на клетчатой бумаге) “Построение узора из окружности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6/start/31252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маная. Измерение длины лома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nachalnye-geometricheskie-poniatiia-priamaia-otrezok-luch-lomanaia-priamo_-13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глы. Виды уг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5/start/23488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рение уг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5/start/23488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ктическая работа “Построение углов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обь как способ записи части величи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ыкновенные дроби. Практические задачи, содержащие доли и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ыкновенные дроби. Изображение обыкновенных дробей  точками на координатной прям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ыкнове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свойство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свойство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delenie-s-ostatkom-poniatie-obyknovennoi-drobi-1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дение дроби к новому знамена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osnovnoe-svoistvo-drobi-sokrashchenie-i-rasshirenie-drobei-136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дение дроби к новому знаменател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6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6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кращение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osnovnoe-svoistvo-drobi-sokrashchenie-i-rasshirenie-drobei-136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osnovnoe-svoistvo-drobi-sokrashchenie-i-rasshirenie-drobei-136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авнение дробей. Решение задач с практическим содержани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6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ильные и неправиль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pravilnye-i-nepravilnye-drobi-smeshannye-chisla-poniatie-zapis-i-chtenie-136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ша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046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вод неправильной дроби в смешанну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046/lessons/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практических и прикладны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046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 №4 по теме “Доли и дроби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slozhenie-i-vychitanie-obyknovennykh-drobei-i-smeshannykh-chisel-136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slozhenie-i-vychitanie-obyknovennykh-drobei-i-smeshannykh-chisel-136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slozhenie-i-vychitanie-obyknovennykh-drobei-i-smeshannykh-chisel-136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9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. 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9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. 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9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ение и вычитание обыкновенных дробей. 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09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 №5 по теме "Сложение и вычитание обыкновенных дробей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ой дроби на натуральное числ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ой дроби на натуральное числ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ых дробей. Решение текстовых задач, содержащих  обыкнове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ых дробей. Числовые выражения, содержащие умнож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обыкновенных дробей. Решение текстовых задач, содержащих обыкнове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ножение дробей. Решение текстовых задач, содержащих обыкнове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аимно обрат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ratcionalnye-chisla-13871/umnozhenie-i-delenie-obyknovennykh-drobei-13777/re-bf01174b-ed94-4805-b19b-3918ebd2a9b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аимно обрат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6-klass/ratcionalnye-chisla-13871/umnozhenie-i-delenie-obyknovennykh-drobei-13777/re-bf01174b-ed94-4805-b19b-3918ebd2a9b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обыкновенной дроби на натуральное числ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umnozhenie-i-delenie-obyknovennoi-drobi-na-naturalnoe-chislo-136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обыкновенной дроби на натуральное число. Решение практических и прикладны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umnozhenie-i-delenie-obyknovennoi-drobi-na-naturalnoe-chislo-136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umnozhenie-i-delenie-obyknovennoi-drobi-na-naturalnoe-chislo-136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обыкновенных дробей. Решение задач на дел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ление обыкновенных дробей. Числовые выражения, содержащие деление обыкновен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11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 на нахождение части цел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65/conspect/30796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текстовых задач на нахождение целого по его ч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65/conspect/30796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ые задачи на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вые и буквенные выражения, содержащие обыкновенные дроби. Упрощение выраж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 №6 по теме “Действия с обыкновенными дробями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угольники. Треугольник. Четырехугольни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7/main/32531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венство фигу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27/main/32531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метр треуголь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4/start/23491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ямоугольник. Квадрат. Свойства сторон и углов прямоугольника, квадр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3/start/23351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ямоугольник. Квадрат. Построения на клетчатой бумаг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3/start/23351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ктическая работа “Построение прямоугольника с заданными сторонами на нелинованной бумаге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3/start/23351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и периметр прямоугольника, квадрата. Единицы измерения площ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2/start/325583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и  многоугольников, составленных из прямоуголь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1/start/32536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рактических  задач на нахождение площади прямоугольника, квадрата, периметра  многоуголь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731/start/325368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 №7 по теме “Многоугольники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сятичная запись дроб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229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сятичная запись дроб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ись и чт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практических и прикладных задач, содержащих десятич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практических и прикладных задач, содержащих представление данных в виде столбчатых диагра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практических задач, содержащих обыкновенные и десятич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ображение десятичных дробей точками на числовом прям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ображение десятичных дробей точками на числовом прям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avnenie-134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. Решение текстовых задач, содержащих десятич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актических и прикладных задач с использованием сложения и вычитания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8 по теме "Решение практических и прикладных задач с использованием сложения и вычитания десятичных дробей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ой дроби на 10, 100, 1000 и т.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ой дроби на 0,1, 0,01, 0,001 и т.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s://education.yandex.ru/lab/classes/ 107186/library/mathematics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theme/45874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. Решение текстовы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s://education.yandex.ru/lab/classes/ 107186/library/mathematics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theme/45874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 на натуральное числ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ednee-arifmeticheskoe-delenie-na-naturalnoe-chislo-13670/re-a82fc2f0-61fc-4d9c-9b12-39d6e43fb19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 на натуральное числ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rednee-arifmeticheskoe-delenie-na-naturalnoe-chislo-13670/re-a82fc2f0-61fc-4d9c-9b12-39d6e43fb19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ой дробей на 10, 100, 1000 и т.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36718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ой дробей на 0,1, 0,01, 0,001 и т.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36718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library/mathematics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e/45874/lessons/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874/lessons/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. Решение текстовы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ary/mathematics/theme/45874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актических и прикладных задач с использованием деления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delenie-na-desiatichnuiu-drob-136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. Решение текстовых зада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delenie-na-desiatichnuiu-drob-136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актических и прикладных задач на округление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7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desiatichnye-drobi-slozhenie-i-vychitanie-136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зависимость, связывающие величины: цена, количество, стоимо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library/mathematics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e/36876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еребором всех возможных вариа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education.yandex.ru/lab/classes/107186/library/mathematics/</w:t>
              </w:r>
            </w:hyperlink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e/36876/lessons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9 по теме. Десятичные дроби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opredelenie-svoistva-135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. Изображение прямоугольного параллелепипе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opredelenie-svoistva-135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ёртки прямоугольного параллелепипе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razvertka-13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 Изображение куба. Развертка куб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razvertka-13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ей многогранников (из бумаги, проволоки, пластилина и др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razvertka-13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ъёма. Единицы измерения объё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obem-13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obem-13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теме “Площадь поверхности куба и прямоугольного параллелепипеда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geometricheskie-tela-13832/priamougolnyi-parallelepiped-obem-13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0 по теме " Объём куба и прямоугольного параллелепипеда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Действия с натуральными числ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Числовые и буквенные выражения, порядок действий, использование скобок. Упрощение выраж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Округление натуральных чисел, десятичных дроб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naturalnye-chisla-13442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обобщение. 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Решение текстовых задач, содержащих дроби. Основные задачи на дроб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obyknovennye-drobi-13744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Решение текстовых задач на движение, покупки, рабо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3880/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. Решение текстовых задач c практическим содержани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aklass.ru/p/matematika/5-klass/desiatichnye-drobi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Итоговое занят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firstLine="540"/>
        <w:jc w:val="both"/>
        <w:rPr/>
      </w:pPr>
      <w:r>
        <w:rPr/>
      </w:r>
    </w:p>
    <w:sectPr>
      <w:headerReference w:type="default" r:id="rId16"/>
      <w:type w:val="nextPage"/>
      <w:pgSz w:orient="landscape" w:w="16838" w:h="11906"/>
      <w:pgMar w:left="1620" w:right="1134" w:gutter="0" w:header="360" w:top="94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Calibri" w:hAnsi="Calibri" w:cs="Calibri"/>
                              <w:lang w:val="ru-RU" w:eastAsia="en-US" w:bidi="ar-SA"/>
                            </w:rPr>
                          </w:pPr>
                          <w:r>
                            <w:rPr>
                              <w:rFonts w:cs="Calibri"/>
                              <w:lang w:val="ru-RU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Calibri" w:hAnsi="Calibri" w:cs="Calibri"/>
                        <w:lang w:val="ru-RU" w:eastAsia="en-US" w:bidi="ar-SA"/>
                      </w:rPr>
                    </w:pPr>
                    <w:r>
                      <w:rPr>
                        <w:rFonts w:cs="Calibri"/>
                        <w:lang w:val="ru-RU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Calibri" w:hAnsi="Calibri" w:cs="Calibri"/>
                              <w:lang w:val="ru-RU" w:eastAsia="en-US" w:bidi="ar-SA"/>
                            </w:rPr>
                          </w:pPr>
                          <w:r>
                            <w:rPr>
                              <w:rFonts w:cs="Calibri"/>
                              <w:lang w:val="ru-RU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pt;mso-position-vertical-relative:text;margin-left:7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Calibri" w:hAnsi="Calibri" w:cs="Calibri"/>
                        <w:lang w:val="ru-RU" w:eastAsia="en-US" w:bidi="ar-SA"/>
                      </w:rPr>
                    </w:pPr>
                    <w:r>
                      <w:rPr>
                        <w:rFonts w:cs="Calibri"/>
                        <w:lang w:val="ru-RU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auto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Times New Roman" w:hAnsi="Times New Roman" w:cs="Times New Roman"/>
      <w:sz w:val="20"/>
      <w:szCs w:val="24"/>
      <w:lang w:val="en-US"/>
    </w:rPr>
  </w:style>
  <w:style w:type="character" w:styleId="Style17">
    <w:name w:val="Тема примечания Знак"/>
    <w:basedOn w:val="Style16"/>
    <w:qFormat/>
    <w:rPr>
      <w:rFonts w:ascii="Times New Roman" w:hAnsi="Times New Roman" w:cs="Times New Roman"/>
      <w:b/>
      <w:sz w:val="20"/>
      <w:szCs w:val="24"/>
      <w:lang w:val="en-US"/>
    </w:rPr>
  </w:style>
  <w:style w:type="character" w:styleId="Style18">
    <w:name w:val="Текст выноски Знак"/>
    <w:basedOn w:val="DefaultParagraphFont"/>
    <w:qFormat/>
    <w:rPr>
      <w:rFonts w:ascii="Segoe UI" w:hAnsi="Segoe UI" w:cs="Times New Roman"/>
      <w:sz w:val="18"/>
      <w:szCs w:val="24"/>
      <w:lang w:val="en-US"/>
    </w:rPr>
  </w:style>
  <w:style w:type="character" w:styleId="Style19">
    <w:name w:val="Без интервал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education.yandex.ru/lab/classes/107186/" TargetMode="External"/><Relationship Id="rId4" Type="http://schemas.openxmlformats.org/officeDocument/2006/relationships/hyperlink" Target="https://education.yandex.ru/lab/classes/107186/" TargetMode="External"/><Relationship Id="rId5" Type="http://schemas.openxmlformats.org/officeDocument/2006/relationships/hyperlink" Target="https://education.yandex.ru/lab/classes/107186/" TargetMode="External"/><Relationship Id="rId6" Type="http://schemas.openxmlformats.org/officeDocument/2006/relationships/hyperlink" Target="https://education.yandex.ru/lab/classes/107186/" TargetMode="External"/><Relationship Id="rId7" Type="http://schemas.openxmlformats.org/officeDocument/2006/relationships/hyperlink" Target="https://education.yandex.ru/lab/classes/ 107186/library/mathematics" TargetMode="External"/><Relationship Id="rId8" Type="http://schemas.openxmlformats.org/officeDocument/2006/relationships/hyperlink" Target="https://education.yandex.ru/lab/classes/ 107186/library/mathematics" TargetMode="External"/><Relationship Id="rId9" Type="http://schemas.openxmlformats.org/officeDocument/2006/relationships/hyperlink" Target="https://education.yandex.ru/lab/classes/107186/" TargetMode="External"/><Relationship Id="rId10" Type="http://schemas.openxmlformats.org/officeDocument/2006/relationships/hyperlink" Target="https://education.yandex.ru/lab/classes/107186/" TargetMode="External"/><Relationship Id="rId11" Type="http://schemas.openxmlformats.org/officeDocument/2006/relationships/hyperlink" Target="https://education.yandex.ru/lab/classes/107186/library/mathematics/" TargetMode="External"/><Relationship Id="rId12" Type="http://schemas.openxmlformats.org/officeDocument/2006/relationships/hyperlink" Target="https://education.yandex.ru/lab/classes/107186/" TargetMode="External"/><Relationship Id="rId13" Type="http://schemas.openxmlformats.org/officeDocument/2006/relationships/hyperlink" Target="https://education.yandex.ru/lab/classes/107186/" TargetMode="External"/><Relationship Id="rId14" Type="http://schemas.openxmlformats.org/officeDocument/2006/relationships/hyperlink" Target="https://education.yandex.ru/lab/classes/107186/library/mathematics/" TargetMode="External"/><Relationship Id="rId15" Type="http://schemas.openxmlformats.org/officeDocument/2006/relationships/hyperlink" Target="https://education.yandex.ru/lab/classes/107186/library/mathematics/" TargetMode="Externa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327</Words>
  <Characters>49310</Characters>
  <CharactersWithSpaces>4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16:00Z</dcterms:created>
  <dc:creator>ИРО</dc:creator>
  <dc:description/>
  <dc:language>en-US</dc:language>
  <cp:lastModifiedBy/>
  <dcterms:modified xsi:type="dcterms:W3CDTF">2023-01-15T18:25:00Z</dcterms:modified>
  <cp:revision>8</cp:revision>
  <dc:subject/>
  <dc:title>Рабочая программа по предмету «Русский язы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</vt:lpwstr>
  </property>
</Properties>
</file>