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Протасовская основная общеобразовательная школа»</w:t>
      </w:r>
    </w:p>
    <w:p>
      <w:pPr>
        <w:pStyle w:val="Normal"/>
        <w:bidi w:val="0"/>
        <w:spacing w:lineRule="auto" w:line="256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</w:t>
      </w:r>
      <w:r>
        <w:rPr>
          <w:rFonts w:ascii="Times New Roman" w:hAnsi="Times New Roman"/>
          <w:bCs/>
          <w:sz w:val="28"/>
          <w:szCs w:val="28"/>
        </w:rPr>
        <w:t>Утверждена                                                                                                                                                      «Утверждаю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</w:t>
      </w:r>
      <w:r>
        <w:rPr>
          <w:rFonts w:ascii="Times New Roman" w:hAnsi="Times New Roman"/>
          <w:bCs/>
          <w:sz w:val="28"/>
          <w:szCs w:val="28"/>
        </w:rPr>
        <w:t>на педагогическом совете                                                                                                                                 Директор школы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</w:t>
      </w:r>
      <w:r>
        <w:rPr>
          <w:rFonts w:ascii="Times New Roman" w:hAnsi="Times New Roman"/>
          <w:bCs/>
          <w:sz w:val="28"/>
          <w:szCs w:val="28"/>
        </w:rPr>
        <w:t>Протокол №1 от 30.08.22                                                                                                                    ______Полякова Г.Н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Приказ № 62  от   30.08.22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bCs/>
          <w:sz w:val="36"/>
          <w:szCs w:val="36"/>
        </w:rPr>
        <w:t xml:space="preserve">                                                               </w:t>
      </w:r>
      <w:r>
        <w:rPr>
          <w:rFonts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по литературе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5 класс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(базовый уровень)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bidi w:val="0"/>
        <w:spacing w:lineRule="auto" w:line="256"/>
        <w:ind w:left="4762" w:right="510" w:hanging="0"/>
        <w:rPr/>
      </w:pPr>
      <w:r>
        <w:rPr>
          <w:rFonts w:ascii="Times New Roman" w:hAnsi="Times New Roman"/>
          <w:b/>
          <w:sz w:val="36"/>
          <w:szCs w:val="36"/>
        </w:rPr>
        <w:t xml:space="preserve">        </w:t>
      </w:r>
      <w:r>
        <w:rPr>
          <w:rFonts w:ascii="Times New Roman" w:hAnsi="Times New Roman"/>
          <w:b/>
          <w:sz w:val="36"/>
          <w:szCs w:val="36"/>
        </w:rPr>
        <w:t>Учитель: Рыбина С.С.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Рабочая программа по предмету «Русский язык»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по русскому языку на уровне основного общего образования разработана на основе Федерального государственного образовательного стандарта основного общего образования (Приказ Минпросвещения России от 31.05.2021 г № 287 (далее — ФГОС ООО). Содержание рабочей программы ориентировано на использование УМ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ов Т.А. Ладыженской, Т.Л. Тростенцовой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/>
        <w:bidi w:val="0"/>
        <w:spacing w:lineRule="atLeast" w:line="240" w:beforeAutospacing="1" w:after="24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>часть 1.   СОДЕРЖАНИЕ УЧЕБНОГО ПРЕДМЕТА 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 класс (170 часов)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гатство и выразительность русского язы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нгвистика как наука о язы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разделы лингвисти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зык и речь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чь устная и письменная, монологическая и диалогическая, полилог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ный пересказ прочитанного или прослушанного текста, в том числе с изменением лица рассказчи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чевые формулы приветствия, прощания, просьбы, благодар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аудирования: выборочное, ознакомительное, детально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чтения: изучающее, ознакомительное, просмотровое, поисково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ествование как тип речи. Рассказ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ая переработка текста: простой и сложный план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СТЕМА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нетика. Графика. Орфоэп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етика и графика как разделы лингвисти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вук как единица языка. Смыслоразличительная роль зву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гласных звук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согласных звук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звуков в речевом потоке. Элементы фонетической транскрип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г. Ударение. Свойства русского удар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шение звуков и бук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етический анализ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обозначения [й’], мягкости соглас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ыразительные средства фонети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писные и строчные букв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тонация, её функции. Основные элементы интона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фография как раздел лингвисти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орфограмма». Буквенные и небуквенные орфограмм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разделительных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ъ</w:t>
      </w:r>
      <w:r>
        <w:rPr>
          <w:rFonts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ксиколог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ксикология как раздел лингвисти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нонимы. Антонимы. Омонимы. Пароним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ксический анализ слов (в 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рфемика. 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емика как раздел лингвисти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емный анализ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стное использование слов с суффиксами оценки в собственной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неизменяемых на письме приставок и приставок на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з</w:t>
      </w:r>
      <w:r>
        <w:rPr>
          <w:rFonts w:cs="Times New Roman" w:ascii="Times New Roman" w:hAnsi="Times New Roman"/>
          <w:sz w:val="28"/>
          <w:szCs w:val="28"/>
          <w:lang w:eastAsia="ru-RU"/>
        </w:rPr>
        <w:t> (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).     Правописание корней с чередован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 //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: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аг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ож</w:t>
      </w:r>
      <w:r>
        <w:rPr>
          <w:rFonts w:cs="Times New Roman" w:ascii="Times New Roman" w:hAnsi="Times New Roman"/>
          <w:sz w:val="28"/>
          <w:szCs w:val="28"/>
          <w:lang w:eastAsia="ru-RU"/>
        </w:rPr>
        <w:t>-;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ст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щ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о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сле шипящих в корне слова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ы</w:t>
      </w:r>
      <w:r>
        <w:rPr>
          <w:rFonts w:cs="Times New Roman" w:ascii="Times New Roman" w:hAnsi="Times New Roman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сл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рфология. Культура речи. 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ология как раздел грамматики. Грамматическое значение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мя существительно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д, число, падеж имени существительного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а существительные общего род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пы склонения имён существительных. Морфологический анализ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собственных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sz w:val="28"/>
          <w:szCs w:val="28"/>
          <w:lang w:eastAsia="ru-RU"/>
        </w:rPr>
        <w:t> на конце имён существительных после шипящи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безударных окончаний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) после шипящих 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уффиксах и окончаниях имён существительных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мя прилагательно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а прилагательные полные и краткие, их синтаксические функ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клонение имён прилагательных. 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рфологический анализ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безударных окончаний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сле шипящих 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суффиксах и окончаниях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кратких форм имён прилагательных с основой на шипящ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гол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голы совершенного и несовершенного вида, возвратные и невозвратные. Время глагола: настоящее, будущее, прошедше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яжение глагол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корней с чередование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 //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> 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ер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ир</w:t>
      </w:r>
      <w:r>
        <w:rPr>
          <w:rFonts w:cs="Times New Roman" w:ascii="Times New Roman" w:hAnsi="Times New Roman"/>
          <w:sz w:val="28"/>
          <w:szCs w:val="28"/>
          <w:lang w:eastAsia="ru-RU"/>
        </w:rPr>
        <w:t>-,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лест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лист</w:t>
      </w:r>
      <w:r>
        <w:rPr>
          <w:rFonts w:cs="Times New Roman" w:ascii="Times New Roman" w:hAnsi="Times New Roman"/>
          <w:sz w:val="28"/>
          <w:szCs w:val="28"/>
          <w:lang w:eastAsia="ru-RU"/>
        </w:rPr>
        <w:t>-,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р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ир</w:t>
      </w:r>
      <w:r>
        <w:rPr>
          <w:rFonts w:cs="Times New Roman" w:ascii="Times New Roman" w:hAnsi="Times New Roman"/>
          <w:sz w:val="28"/>
          <w:szCs w:val="28"/>
          <w:lang w:eastAsia="ru-RU"/>
        </w:rPr>
        <w:t>-,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ег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иг</w:t>
      </w:r>
      <w:r>
        <w:rPr>
          <w:rFonts w:cs="Times New Roman" w:ascii="Times New Roman" w:hAnsi="Times New Roman"/>
          <w:sz w:val="28"/>
          <w:szCs w:val="28"/>
          <w:lang w:eastAsia="ru-RU"/>
        </w:rPr>
        <w:t>-,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ир</w:t>
      </w:r>
      <w:r>
        <w:rPr>
          <w:rFonts w:cs="Times New Roman" w:ascii="Times New Roman" w:hAnsi="Times New Roman"/>
          <w:sz w:val="28"/>
          <w:szCs w:val="28"/>
          <w:lang w:eastAsia="ru-RU"/>
        </w:rPr>
        <w:t>-,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ер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ир</w:t>
      </w:r>
      <w:r>
        <w:rPr>
          <w:rFonts w:cs="Times New Roman" w:ascii="Times New Roman" w:hAnsi="Times New Roman"/>
          <w:sz w:val="28"/>
          <w:szCs w:val="28"/>
          <w:lang w:eastAsia="ru-RU"/>
        </w:rPr>
        <w:t>-,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тел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тил</w:t>
      </w:r>
      <w:r>
        <w:rPr>
          <w:rFonts w:cs="Times New Roman" w:ascii="Times New Roman" w:hAnsi="Times New Roman"/>
          <w:sz w:val="28"/>
          <w:szCs w:val="28"/>
          <w:lang w:eastAsia="ru-RU"/>
        </w:rPr>
        <w:t>-,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р</w:t>
      </w:r>
      <w:r>
        <w:rPr>
          <w:rFonts w:cs="Times New Roman" w:ascii="Times New Roman" w:hAnsi="Times New Roman"/>
          <w:sz w:val="28"/>
          <w:szCs w:val="28"/>
          <w:lang w:eastAsia="ru-RU"/>
        </w:rPr>
        <w:t>- —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ир</w:t>
      </w:r>
      <w:r>
        <w:rPr>
          <w:rFonts w:cs="Times New Roman" w:ascii="Times New Roman" w:hAnsi="Times New Roman"/>
          <w:sz w:val="28"/>
          <w:szCs w:val="28"/>
          <w:lang w:eastAsia="ru-RU"/>
        </w:rPr>
        <w:t>-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sz w:val="28"/>
          <w:szCs w:val="28"/>
          <w:lang w:eastAsia="ru-RU"/>
        </w:rPr>
        <w:t> 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t> в глагола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безударных личных окончаний глагол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писание гласной перед суффиксо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л-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формах прошедшего времени глагол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нтаксис. Культура речи. Пунктуац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нтаксический анализ словосочет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е члены предложения (грамматическая основа). Подлежащее и морфологические средства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морфологические средства его выражения: глаголом, именем существительным, именем прилагательны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ре между подлежащим и сказуемы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юзам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о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днако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то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а</w:t>
      </w:r>
      <w:r>
        <w:rPr>
          <w:rFonts w:cs="Times New Roman" w:ascii="Times New Roman" w:hAnsi="Times New Roman"/>
          <w:sz w:val="28"/>
          <w:szCs w:val="28"/>
          <w:lang w:eastAsia="ru-RU"/>
        </w:rPr>
        <w:t> (в значени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)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а</w:t>
      </w:r>
      <w:r>
        <w:rPr>
          <w:rFonts w:cs="Times New Roman" w:ascii="Times New Roman" w:hAnsi="Times New Roman"/>
          <w:sz w:val="28"/>
          <w:szCs w:val="28"/>
          <w:lang w:eastAsia="ru-RU"/>
        </w:rPr>
        <w:t> (в значени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о</w:t>
      </w:r>
      <w:r>
        <w:rPr>
          <w:rFonts w:cs="Times New Roman" w:ascii="Times New Roman" w:hAnsi="Times New Roman"/>
          <w:sz w:val="28"/>
          <w:szCs w:val="28"/>
          <w:lang w:eastAsia="ru-RU"/>
        </w:rPr>
        <w:t>). Предложения с обобщающим словом при однородных члена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нтаксический анализ простого и простого осложнённого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уационное оформление предложений, осложнённых однородными членами, связанными бессоюзной связью, одиночным союзо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юзам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о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днако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то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а</w:t>
      </w:r>
      <w:r>
        <w:rPr>
          <w:rFonts w:cs="Times New Roman" w:ascii="Times New Roman" w:hAnsi="Times New Roman"/>
          <w:sz w:val="28"/>
          <w:szCs w:val="28"/>
          <w:lang w:eastAsia="ru-RU"/>
        </w:rPr>
        <w:t> (в значени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)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а</w:t>
      </w:r>
      <w:r>
        <w:rPr>
          <w:rFonts w:cs="Times New Roman" w:ascii="Times New Roman" w:hAnsi="Times New Roman"/>
          <w:sz w:val="28"/>
          <w:szCs w:val="28"/>
          <w:lang w:eastAsia="ru-RU"/>
        </w:rPr>
        <w:t> (в значени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о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уационное оформление сложных предложений, состоящих из частей, связанных бессоюзной связью и союзам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о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днако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то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с прямой речью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уационное оформление предложений с прямой речью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алог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уационное оформление диалога на письме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уация как раздел лингвистики. 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 класс (204 часа)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ский язык — государственный язык Российской Федерации и язык межнационального общ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ятие о литературном язы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диалога: побуждение к действию, обмен мнен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как тип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внешности челове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мещ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рирод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действ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а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ксикология. Культура реч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сический анализ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разеологизмы. Их признаки и значен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лексических средств в соответствии с ситуацией общ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питеты, метафоры, олицетвор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сические словар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ообразование. Культура речи. 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ообразующие и словообразующие морфем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водящая осн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емный и словообразовательный анализ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сложных и сложносокращённых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 корней с чередованием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//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  в корнях гар-гор,  зар-зор,  клан-клон, скак-скоч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 чередование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//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гласных в приставках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.Правопис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ы-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ле приставок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я. Культура речи. 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мя существительно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носклоняемые и несклоняемые имена существитель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и словообразов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словоизменения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пис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-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после шипящих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уффиксах имен существительных.  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суффиксов 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к – щик-, -ек – ик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Нормы слитного и дефисного написа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л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о словами. Слитное и раздельное напис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именами существительны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мя прилагательно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енные, относительные и притяжательные имена прилагатель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пени сравнения качественных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ообразование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пис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-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после шипящих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уффиксах име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именах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суффиксов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писание сложных имён прилагательных. Слитное и раздельное напис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именами прилагательным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мя числительно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ообразование имён числ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лонение количественных и порядковых имён числ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ьное образование форм имён числ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ьное употребление собирательных имён числ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имён числительных в научных текстах, деловой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имён числ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равописания имён числительных: написа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именах числительных; написание двойных согласных; слитное, раздельное, дефисное написание числительных; нормы правописания окончаний числ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им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лонение местоим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ообразование местоим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ль местоимений в речи. 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местоим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равописания местоимений: правописание место</w:t>
        <w:softHyphen/>
        <w:t>имений 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 слитное, раздельное и дефисное написание местоим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гол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ходные и непереходные глагол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носпрягаемые глагол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личные глаголы. Использование личных глаголов в безличном знач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ъявительное, условное и повелительное наклонения глагол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ударения в глагольных формах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словоизменения глаго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о-временная соотнесённость глагольных форм в текст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глаго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суффиксов 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ва – ева-, -ыва –  и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 показателя грамматической формы в повелительном наклонении глагола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 класс (136 часов)</w:t>
      </w:r>
    </w:p>
    <w:p>
      <w:pPr>
        <w:pStyle w:val="NormalWeb"/>
        <w:shd w:fill="FFFFFF"/>
        <w:bidi w:val="0"/>
        <w:spacing w:lineRule="auto" w:line="256"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нолог-описание, монолог-рассуждение, монолог-повествован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кст как речевое произведение. Основные признаки текста (обобщ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уктура текста. Абзац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ы и средства связи предложений в тексте (обобщ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уждение как функционально-смысловой тип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уктурные особенности текста-рассужд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анры публицистического стиля (репортаж, заметка, интервью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а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рфология. Культура реч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я как раздел науки о языке (обобщ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част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астия как особая группа слов. Признаки глагола и имени прилагательного в причаст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астия настоящего и прошедшего времени. Действительные и страдательные причастия. Полные и краткие формы страдательных причастий. Склонение причаст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астие в составе словосочетаний. Причастный оборот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причаст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причастия в речи. Созвучные причастия и имена прилагательные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ися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исяч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оря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оряч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Употребление причастий с суффиксом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Согласование причастий в словосочетаниях тип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ч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+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ущ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арение в некоторых формах причаст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падежных окончаний причастий. Правописание гласных в суффиксах причастий. Правописа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суффиксах причастий и отглагольных имён прилагательных. Правописание окончаний причастий. Слитное и раздельное написа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ричаст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ки препинания в предложениях с причастным оборот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епричаст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епричастия как особая группа слов. Признаки глагола и наречия в деепричастии. Синтаксическая функция деепричастия, роль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епричастия совершенного и несовершенного вид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епричастие в составе словосочетаний. Деепричастный оборот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деепричаст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ка ударения в деепричастия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гласных в суффиксах деепричастий. Слитное и раздельное написа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 деепричаст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ьное построение предложений с одиночными деепричастиями и деепричастными оборота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ки препинания в предложениях с одиночным деепричастием и деепричастным оборот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реч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е грамматическое значение нареч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яды наречий по значению. Простая и составная формы сравнительной и превосходной степеней сравнения нареч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ообразование нареч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таксические свойства нареч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нареч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ль наречий в текст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наречий: слитное, раздельное, дефисное написание; слитное и раздельное написа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 наречиями;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наречиях на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 правописание суффиксов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речий с приставк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з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до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с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в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на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за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 употребле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осле шипящи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 категории состоян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 о словах категории состояния в системе частей речи.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ужебные части реч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ог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ог как служебная часть речи. Грамматические функции предлог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предлог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предлогов в речи в соответствии с их значением и стилистическими особенност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употребления имён существительных и местоимений с предлогами. Правильное использование предлогов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равильное образование предложно-падежных форм с предлог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пре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производных предлог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юз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союз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ль союзов в тексте. Употребление союзов в речи в соответствии с их значением и стилистическими особенностями. Использование союзов как средства связи предложений и частей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писание союз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ки препинания в сложных союзных предложениях. Знаки препинания в предложениях с союз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вязывающим однородные члены и части сложного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иц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ица как служебная часть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частиц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ысловые различия частиц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Использование частиц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письменной речи. Различение приставк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 частицы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Слитное и раздельное написа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 разными частями речи (обобщение). Правописание частиц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ж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 другими словами. Дефисное написание частиц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а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ждометия и звукоподражательные слов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ометия как особая группа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ческий анализ междомет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вукоподражательные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 класс (102 часа)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ский язык в кругу других славянских язык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алог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кст и его основные призна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ный стиль. Сфера употребления, функции, языковые особен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а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нтаксис. Культура речи. Пунктуац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таксис как раздел лингвисти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осочетание и предложение как единицы синтаксис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уация. Функции знаков препин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осочета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признаки словосочет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таксический анализ словосочета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мматическая синонимия словосочета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остроения словосочета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предложений по количеству грамматических основ (простые, сложны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ожения полные и непол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мматические, интонационные и пунктуационные особенности предложений со слов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остроения простого предложения, использования инверс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усоставное 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лавные члены предложен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лежащее и сказуемое как главные члены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ы выражения подлежащего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ре между подлежащим и сказуемы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согласования сказуемого с подлежащим, выраженным словосочетанием, сложносокращёнными словами, слов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количественными сочетан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торостепенные члены предложен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степенные члены предложения, их вид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как особый вид определ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лнение как второстепенный член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лнения прямые и косвенны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составные предложен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составные предложения, их грамматические призна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таксическая синонимия односоставных и двусостав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ение односоставных предложений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стое осложнённое 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ложения с однородными членам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родные и неоднородные определ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ожения с обобщающими словами при однородных члена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остроения предложений с однородными членами, связанными двойными союз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 только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о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к… так 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...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ли... и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бo... либ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и... 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o... т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остановки знаков препинания в предложениях с обобщающими словами при однородных члена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остановки знаков препинания в простом и сложном предложениях с союз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ложения с обособленными членам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очняющие члены предложения, пояснительные и при</w:t>
        <w:softHyphen/>
        <w:t>соединительные конструкции. 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остановки знаков препинания в предложениях со сравнительным оборотом; нормы обособления согласованных и 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ложения с обращениями, вводными и вставными конструкциям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одные конструк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тавные конструк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онимия членов предложения и вводных слов, словосочетаний и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рмы постановки знаков препинания в предложениях с вводными и вставными конструкциями, обращениями и междометиями. 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 класс (102 часа) 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ль русского языка в Российской Федера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ий язык в современном мир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аудирования: выборочное, ознакомительное, детально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чтения: изучающее, ознакомительное, просмотровое, поисково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языковых норм (орфоэпических, лексических, грамматических, стилистических, орфографических, пунктуа</w:t>
        <w:softHyphen/>
        <w:t>ционных) русского литературного языка в речевой практике при создании устных и письменных высказыва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ая переработка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ые разновидности современного русского языка: разговор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нтаксис. Культура речи. Пунктуац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жное 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о сложном предложении (повтор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сложных предложений. 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жносочинённое 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о сложносочинённом предложении, его стро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сложносочинённых предложений. Средства связи частей сложносочинённого предложения.  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построения сложносочинённого предложения; нормы постановки знаков препинания в сложных предложениях (обобщ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нтаксический и пунктуационный анализ сложносочинён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жноподчинённое 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юзы и союзные слова. Различия подчинительных союзов и союзных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 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тобы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юзными словам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ой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торый</w:t>
      </w:r>
      <w:r>
        <w:rPr>
          <w:rFonts w:cs="Times New Roman" w:ascii="Times New Roman" w:hAnsi="Times New Roman"/>
          <w:sz w:val="28"/>
          <w:szCs w:val="28"/>
          <w:lang w:eastAsia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постановки знаков препинания в сложноподчинённых предложения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нтаксический и пунктуационный анализ сложноподчинён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ссоюзное сложное 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о бессоюзном сложном предлож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нтаксический и пунктуационный анализ бессоюзных слож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ожные предложения с разными видами союзной и бессоюзной связ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пы сложных предложений с разными видами связ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ямая и косвенная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ая и косвенная речь. Синонимия предложений с прямой и косвенной речью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тирование. Способы включения цитат в высказыван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построения предложений с прямой и косвенной речью; нормы постановки знаков препинания в предложениях с косвенной речью, с прямой речью, при цитировании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знаний по синтаксису и пунктуации в практике правописания.</w:t>
      </w:r>
    </w:p>
    <w:p>
      <w:pPr>
        <w:pStyle w:val="Normal"/>
        <w:shd w:fill="FFFFFF"/>
        <w:bidi w:val="0"/>
        <w:ind w:left="0" w:right="0" w:firstLine="2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22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/>
        <w:bidi w:val="0"/>
        <w:spacing w:lineRule="atLeast" w:line="240" w:beforeAutospacing="1" w:after="24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  <w:lang w:eastAsia="ru-RU"/>
        </w:rPr>
        <w:t>Часть 2.   ПЛАНИРУЕМЫЕ ОБРАЗОВАТЕЛЬНЫЕ РЕЗУЛЬТАТЫ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ные результаты освоения Примерной рабочей программы по русскому языку основного общего образования достигаются в единстве учебной и воспитательной деятельности в 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ные результаты освоения Примерной рабочей программы по ру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ражданского воспитан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 готовность к разнообразной совместной деятельности, стремление к взаимопониманию и взаимопомощи; активное участие в школьном самоуправлении; готовность к участию в гуманитарной деятельности (помощь людям, нуждающимся в ней; волонтёрств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триотического воспитан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 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усский язык»; 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уховно-нравственного воспитан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ентация на моральные ценности и нормы в ситуациях нравственного выбора; готовность оценивать своё поведение, в том числе речевое, и поступки, а также поведение и поступки других людей с позиции нравственных и правовых нормс учётом осознания последствий поступков; активное неприятие асоциальных поступков; свобода и ответственностьличности в условиях индивидуального и общественного пространст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Эстетического воспитан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риимчивость к разным видам искусства, традициям и творчеству своего и других народов; понимание эмоционального воздействия искусства; осознание важности художественной культуры как средства коммуникации и самовыражения; 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 разных видах искусст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</w:t>
        <w:softHyphen/>
        <w:t>ление алкоголя, наркотиков, курение) и иных форм вреда для физического и психического здоровья; соблюдение правил безопасности, в том числе навыки безопасного поведения в интернет-среде в процессе школьного языкового образования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принимать себя и других, не осуждая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рудового воспитан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терес к практическому изучению профессий и труда </w:t>
        <w:softHyphen/>
        <w:t>раз</w:t>
        <w:softHyphen/>
        <w:t>личного рода, в том числе на основе применения изучае</w:t>
        <w:softHyphen/>
        <w:t>мого предметного знания и ознакомления с деятельностью филологов, журналистов, писателей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Экологического воспитан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умение точно, логично выражать свою точку зрения на экологические проблемы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нности научного познан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</w:t>
        <w:softHyphen/>
        <w:t xml:space="preserve">века, природы и общества, взаимосвязях человека с природной и социальной средой; закономерностях развития языка; овладение языковой и читательской культурой, навыками </w:t>
        <w:softHyphen/>
        <w:t>чтения как средства познания мира; овладение основными навыками исследовательской деятельности с учётом специфики школьного языков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</w:t>
        <w:softHyphen/>
        <w:t>получ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требность во взаимодействии в условиях неопределённости, открытость опыту и знаниям других; потребность в действии в 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владение универсальными учебными познавательными действиям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азовые логические действ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причинно-следственные связи при изучении языковых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</w:t>
        <w:softHyphen/>
        <w:t>ный вариант с учётом самостоятельно выделенных критерие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азовые исследовательские действ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формулировать обобщения и выводы по результатам проведённого наблюдения, исследования; владеть инструментами оценки достоверности полученных выводов и обобщений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бота с информацией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, анализировать, интерпретировать, обобщать и систематизировать информацию, представленную в текстах, таб</w:t>
        <w:softHyphen/>
        <w:t>лицах, схемах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ивать надёжность информации по критериям, пред</w:t>
        <w:softHyphen/>
        <w:t>ложенным учителем или сформулированным самостоятельно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фективно запоминать и систематизировать информацию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владение универсальными учебными коммуникативными действиям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щение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выбирать формат выступления с 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вместная деятельность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ть и использовать преимущества командной и ин</w:t>
        <w:softHyphen/>
        <w:t xml:space="preserve">дивидуальной работы при решении конкретной проблемы, </w:t>
        <w:softHyphen/>
        <w:t xml:space="preserve">обосновывать необходимость применения групповых форм </w:t>
        <w:softHyphen/>
        <w:t>взаимодействия при решении поставленной задачи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</w:t>
        <w:softHyphen/>
        <w:t>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Овладение универсальными учебными регулятивными действиям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амоорганизация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проблемы для решения в учебных и жизненных ситуациях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лать выбор и брать ответственность за решен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амоконтроль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ть адекватную оценку учебной ситуации и предлагать план её изменения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яснять причины достижения (недостижения) результата дея</w:t>
        <w:softHyphen/>
        <w:t>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Эмоциональный интеллект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способность управлять собственными эмоциями и эмоциями других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инятие себя и других: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но относиться к другому человеку и его мнению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знавать своё и чужое право на ошибку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имать себя и других, не осуждая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являть открытость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вать невозможность контролировать всё вокруг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5 класс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вать устные монологические высказывания объёмом не менее 5 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ладеть различными видами аудирования: выборочным, </w:t>
        <w:softHyphen/>
        <w:t>ознакомительным, детальным — научно-учебных и художественных текстов различных функционально-смысловых типо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— не менее 110 слов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ть на письме нормы современного русского литературного языка, в том числе во время списывания текста объёмом 90—100 слов; словарного диктанта объёмом 15—20 слов; диктанта на основе связного текста объёмом 90—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станавливать деформированный текст; осуществлять корректировку восстановленного текста с опорой на образец. 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— целостность, связность, информативность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а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нетика. Графика. Орфоэп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изовать звуки; понимать различие между звуком и буквой, характеризовать систему звук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фонетический анализ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знания по фонетике, графике и орфоэпии в практике произношения и правописания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знавать изученные орфограмм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знания по орфографии в практике правописания (в том числе применять знание о правописании разделительных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ксиколог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изовать тематические группы слов, родовые и видовые понят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лексический анализ слов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рфемика. 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изовать морфему как минимальную значимую единицу язы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морфемный анализ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знания по морфемике при выполнении языкового анализа различных видов и в практике правописания неизменяемых приставок и приставок на -з (-с);  корней с безударными проверяемыми, непроверяемыми, чередующимися гласными (в рамках изученного); корней с проверяемыми, непроверяемыми, непроизносимыми согласными (в рамках изученного); ё — о после шипящих в корне слова;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осл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а 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//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 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а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ож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с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щ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о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стно использовать слова с суффиксами оценки в собственной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рфология. Культура речи. 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знавать имена существительные, имена прилагательные, глагол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мя существительно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лексико-грамматические разряды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ать типы склонения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морфологический анализ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ть нормы словоизменения, произношения имён существительных, постановки в них ударения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ть нормы правописания имён существительных: безударных окончаний;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после шипящих и ц в окончаниях; употребления/неупотребле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ь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конце имён существительных после шипящих; правописание собственных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мя прилагательно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ть нормы словоизменения, произношения имён прилагательных, постановки в них ударения (в рамках изучен</w:t>
        <w:softHyphen/>
        <w:t>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ть нормы правописания имён прилагательных: безударных окончаний;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осле шипящих 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 окончаниях; кратких форм имён прилагательных с основой на шипящ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гол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ать глаголы совершенного и несовершенного вида, возвратные и невозвратные, определять время глагол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спряжение глагола, уметь спрягать глагол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частичный морфологический анализ глаголов (в 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ть нормы правописания глаголов: корней с чередование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//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 использова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ь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 шипящих как показателя грамматической формы в инфинитиве, в форме 2-го лица единственного числа;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ть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глаголах; суффиксов ; личных окончаний глагола, гласной перед суффикс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л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в формах прошедшего времени глагола, 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таксис. Культура речи. Пунктуац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 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морфологические средства выражения второстепенных членов предложения (в 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ть на письме пунктуационные нормы при постановке тире между подлежащим и сказуемым, выборе знаков препинания в предложениях с однородными членами, связанными бессоюзной связью, одиночным союз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оюз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днак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в значени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в значени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днак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 оформлять на письме диалог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/>
        <w:bidi w:val="0"/>
        <w:ind w:left="0" w:right="0" w:firstLine="22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2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ind w:left="0" w:right="0" w:firstLine="2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ind w:left="0" w:right="0" w:firstLine="2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ind w:left="0" w:right="0" w:firstLine="2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6 класс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русском литературном язы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устные монологические высказывания объёмом не менее 6 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аудирования: выборочным, ознакомительным, детальным — научно-учебных и художественных текстов различных функционально-смысловых типо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 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 слов; для сжатого изложения — не менее 165 слов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—110 слов; словарного диктанта объёмом 20—25 слов; диктанта на основе связного текста объёмом 100—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 непроверяемыми написаниями); соблюдать в устной речи и на письме правила речевого этике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кология. Культура реч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ообразование. Культура речи. 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нормы словообразования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нормы правописания сложных и сложносокращённых слов; нормы правописания корней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гар-гор,  зар-зор,  клан-клон, скак-скоч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 чередование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//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гласных в приставках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.Правописа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ы-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сле приставок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рфология. Культура речи. Орфограф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ознавать разносклоняемые и несклоняемые имена существительные. Характеризовать особенности словообразования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нормы слитного и дефисного написа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л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лу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со словами, правописа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-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сле шипящих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уффиксах имен существительных, правописания суффиксов 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ик – щик-, -ек – ик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Соблюдать нормы слитного и раздельного написа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именами существительны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нормы произношения, постановки ударения (в рамках изученного), словоизменения имён существ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нормы правописа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-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сле шипящих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суффиксах имен  прилагательных, суффиксов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к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ск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имён прилагательных, сложных имён прилагательных, слитного и раздельного написа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именами прилагательны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, особенности употребления в научных текстах, деловой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употреблять собирательные имена числительные; соблюдать нормы правописания имён числительных, в том числе написа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именах числительных; написание двойных согласных; слитное, раздельное, дефисное написание числительных; нормы правописания окончаний числительны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нормы правописания местоимений 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слитного, раздельного и дефисного написания местоим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нормы правописания суффиксов 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ва–ева-, -ива–ыв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формах глагола повелительного наклон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Web"/>
        <w:shd w:fill="FFFFFF"/>
        <w:bidi w:val="0"/>
        <w:spacing w:lineRule="auto" w:line="256"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роводить синтаксический анализ словосочетаний, синтаксический и пунктуационный анализ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Web"/>
        <w:shd w:fill="FFFFFF"/>
        <w:bidi w:val="0"/>
        <w:spacing w:lineRule="auto" w:line="25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7 класс</w:t>
      </w:r>
    </w:p>
    <w:p>
      <w:pPr>
        <w:pStyle w:val="NormalWeb"/>
        <w:shd w:fill="FFFFFF"/>
        <w:bidi w:val="0"/>
        <w:spacing w:lineRule="auto" w:line="256" w:before="0" w:after="0"/>
        <w:ind w:left="0" w:right="0" w:firstLine="227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языке как развивающемся явл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устные монологические высказывания объёмом не менее 7 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диалога: диалог — запрос информации, диалог — сообщение информа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— не менее 200 слов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—120 слов; словарного диктанта объёмом 25—30 слов; диктанта на основе связного текста объёмом 110—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 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особенности публицистического стиля (в 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нормами построения текстов публицистического стил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особенности официально-делового стиля (в том числе сферу употребления, функции, языковые особенности), особенности жанра инструк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грамматические словари и справочники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рфология. Культура реч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част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причастия как особую группу слов. Опре</w:t>
        <w:softHyphen/>
        <w:t>делять признаки глагола и имени прилагательного в причас</w:t>
        <w:softHyphen/>
        <w:t>т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ичастия настоящего и прошедшего времени, действительные и страдательные причастия. Различать и характеризовать полные и краткие формы страдательных причастий. Склонять причаст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морфологический анализ причастий, применять это умение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словосочетания с причастием в роли зависимого слова. Конструировать причастные обороты. Определять роль причастия в предлож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стно использовать причастия в речи. Различать созвучные причастия и имена прилагательные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исящи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исячи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орящи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оряч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 Правильно употреблять причастия с суффикс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равильно устанавливать согласование в словосочетаниях тип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ч. + сущ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ставить ударение в некоторых формах причаст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правила правописания падежных окончаний и суффиксов причастий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ичастиях и отглагольных именах прилагательных; написания гласной перед суффикс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вш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ействительных причастий прошедшего времени, перед суффикс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нн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радательных причастий прошедшего времени; написа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ричаст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расставлять знаки препинания в предложениях с причастным оборот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епричаст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деепричастия как особую группу слов. Определять признаки глагола и наречия в деепричаст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деепричастия совершенного и несовершенного вид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морфологический анализ деепричастий, применять это умение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струировать деепричастный оборот. Определять роль дее</w:t>
        <w:softHyphen/>
        <w:t>причастия в предлож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стно использовать деепричастия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ставить ударение в деепричастия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правила написания гласных в суффиксах деепричастий; правила слитного и раздельного написа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 деепричаст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расставлять знаки препинания в предложениях с одиночным деепричастием и деепричастным оборот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реч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морфологический анализ наречий, применять это умение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правила слитного, раздельного и дефисного написания наречий; написа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наречиях на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 написания суффиксов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-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речий с приставк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з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о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 употребле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сле шипящих; написа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приставках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-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ечий; слитного и раздельного написа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нареч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а категории состоян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ужебные части реч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вать общую характеристику служебных частей речи; объяснять их отличия от самостоятельных частей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г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предлог как служебную часть речи; различать производные и непроизводные предлоги, простые и составные предлог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треблять предлоги в речи в соответствии с их значением и стилистическими особенностями; соблюдать нормы правописания производных предлог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нормы употребления имён существительных и местоимений с предлогами, предлогов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составе словосочетаний; правила правописания производных предлог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юз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союз как служебную часть речи; различать разряды союзов по значению, по строению;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треблять союзы в речи в соответствии с их значением и стилистическими особенностями; соблюдать нормы правописания союзов, постановки знаков препинания в сложных союзных предложениях, постановки знаков препинания в предложениях с союз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иц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частицу как служебную часть речи; различать разряды частиц по значению, по составу; объяснять роль частиц в передаче различных оттенков значения в слове и тексте, в образовании форм глагола; понимать интонационные особенности предложений с частица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треблять частицы в речи в соответствии с их значением и стилистической окраской; соблюдать нормы правописания частиц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ждометия и звукоподражательные слов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междометия как особую группу слов, различать группы междометий по значению; объяснять роль междометий в речи.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морфологический анализ междометий; применять это умение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пунктуационные нормы оформления предложений с междометиями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грамматические омонимы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русском языке как одном из славянских язык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устные монологические высказывания объёмом не менее 8 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аудирования: выборочным, ознакомительным, детальным —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 — не менее 260 слов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—140 слов; словарного диктанта объёмом 30—35 слов; диктанта на основе связного текста объёмом 120—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дактировать тексты: собственные/созданные другими обучающимися тексты с целью совершенствования их содержания и формы; сопоставлять исходный и отредактированный текст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Cинтаксис. Культура речи. Пунктуац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синтаксисе как разделе лингвистик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словосочетание и предложение как единицы синтаксис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функции знаков препин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овосочета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нормы построения словосочета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льшинств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ньшинств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нормы построения предложений с однородными членами, связанными двойными союзам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 только… но 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к… так 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нормы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... и, или... или, либo... либo, ни... ни, тo... тo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; нормы постановки знаков препинания в предложениях с обобщающим словом при однородных члена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виды обособленных членов предложения, применять нормы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нормы постановки знаков препинания в предложениях со сравнительным оборотом; нормы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нормы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9  класс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сведения о язык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зык и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 том числе лингвистические) темы (объём не менее 6 реплик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аудирования: выборочным, ознакомительным, детальным —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—160 слов; словарного диктанта объёмом 35—40 слов; диктанта на основе связного текста объёмом 140—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ст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текст: определять и комментировать тему и  главную мысль текста; подбирать заголовок, отражающий тему или главную мысль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ить в тексте типовые фрагменты — описание, повествование, рассуждение-доказательство, оценочные высказыва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отличительные признаки текстов разных жанров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—7 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сообщение на заданную тему в виде презентац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 слов; для сжатого и выборочного изложения — не менее 300 слов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— целостность, связность, информативность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тезисы, конспект, писать рецензию, реферат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языка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Cинтаксис.  Культура речи. Пунктуация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ённое 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особенности употребления сложносочинённых предложений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основные нормы построения сложносочинённого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нормы постановки знаков препинания в сложносочинённых предложения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ённое 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подчинительные союзы и союзные слова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основные нормы построения сложноподчинённого предложения, особенности употребления сложноподчинённых предложений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нормы построения сложноподчинённых предложений и постановки знаков препинания в ни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ссоюзное сложное предложение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основные грамматические нормы построения бессоюзного сложного предложения, особенности употребления бессоюзных сложных предложений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ые предложения с разными видами союзной и бессоюзной связи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типы сложных предложений с разными видами связ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основные нормы построения сложных предложений с разными видами связ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треблять сложные предложения с разными видами связи в реч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ямая и косвенная речь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ямую и косвенную речь; выявлять синонимию предложений с прямой и косвенной речью.</w:t>
      </w:r>
    </w:p>
    <w:p>
      <w:pPr>
        <w:pStyle w:val="Normal"/>
        <w:shd w:fill="FFFFFF"/>
        <w:bidi w:val="0"/>
        <w:spacing w:before="0" w:after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hd w:fill="FFFFFF"/>
        <w:bidi w:val="0"/>
        <w:ind w:left="0" w:right="0"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правила построения предложений с прямой и косвенной речью, при цитировании.</w:t>
      </w:r>
    </w:p>
    <w:p>
      <w:pPr>
        <w:pStyle w:val="Normal"/>
        <w:shd w:fill="FFFFFF"/>
        <w:bidi w:val="0"/>
        <w:ind w:left="0" w:right="0" w:firstLine="2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 xml:space="preserve"> 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8" w:top="765" w:footer="0" w:bottom="85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Часть 3.  Тематическое планирование</w:t>
      </w:r>
    </w:p>
    <w:p>
      <w:pPr>
        <w:pStyle w:val="Normal"/>
        <w:shd w:fill="FFFFFF"/>
        <w:bidi w:val="0"/>
        <w:ind w:left="0" w:right="0" w:firstLine="22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по русскому языку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. 170 часов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525"/>
        <w:gridCol w:w="1621"/>
        <w:gridCol w:w="3577"/>
        <w:gridCol w:w="1968"/>
        <w:gridCol w:w="1968"/>
      </w:tblGrid>
      <w:tr>
        <w:trPr>
          <w:trHeight w:val="323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ктронные образовательные ресурсы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322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зык и общение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человек. Общение устное и письменно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://school-collection.edu.ru/catalog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s://prosv.ru/static/tso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.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Читаем и слушаем на урок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://school-collection.edu.ru/catalog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ли реч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://gramma.ru/RUS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вторение изученного в начальных класса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 Произношение и правописание. Орфограмм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://orthographia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оверяемых безударных гласных в корне сло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orthographia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  <w:t>ttps</w:t>
            </w: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  <w:t>resh</w:t>
            </w: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  <w:t>edu</w:t>
            </w: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  <w:t>subject</w:t>
            </w: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оверяемых согласных в корне сло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ttp://orthographia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непроизносимых согласных в корне сл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ttp://orthographia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, У,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шипящи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ьное написание предлогов с другими словам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  <w:t>h 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orthographia.ru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  <w:t>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.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Текст. Средства связи предложений в тексте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://gramma.ru/RUS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чающее изложение по тексту Г.А. Скребицког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s://prosv.ru/static/tso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 речи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s://prosv.ru/static/tso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лагола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.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а.  Микротемы текст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е окончания глаголов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s://prosv.ru/static/tso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.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текс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s://prosv.ru/static/tso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работа по теме «Повторение изученного в начальных классах» (диктант с грамматическим задание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нтаксис. Пунктуация. Культура реч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. Пунктуац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http://gramma.ru/RUS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словосочета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">
              <w:r>
                <w:rPr/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жатое изложение по тексту В.П. Катае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едложений по цели высказыва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лицательные предложе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предложения. Главные члены предложения. Подлежаще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hyperlink r:id="rId7">
              <w:r>
                <w:rPr>
                  <w:rFonts w:cs="Times New Roman" w:ascii="Times New Roman" w:hAnsi="Times New Roman"/>
                  <w:sz w:val="28"/>
                  <w:szCs w:val="28"/>
                  <w:lang w:val="en-US"/>
                </w:rPr>
                <w:t>h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8">
              <w:r>
                <w:rPr>
                  <w:rFonts w:cs="Times New Roman" w:ascii="Times New Roman" w:hAnsi="Times New Roman"/>
                  <w:sz w:val="28"/>
                  <w:szCs w:val="28"/>
                  <w:lang w:val="en-US"/>
                </w:rPr>
                <w:t>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уемо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е между подлежащим и сказуемы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распространенные и распространенные предложения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члены предложения. Дополн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4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оятельств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однородными членам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однородными членам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0">
              <w:r>
                <w:rPr>
                  <w:rFonts w:cs="Times New Roman" w:ascii="Times New Roman" w:hAnsi="Times New Roman"/>
                  <w:sz w:val="28"/>
                  <w:szCs w:val="28"/>
                  <w:lang w:val="en-US"/>
                </w:rPr>
                <w:t>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-4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обращениям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и пунктуационный разбор простого предложе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3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ая мысль в сочинении по картине Ф. П. Решетникова "Мальчишки"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4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ложные предложе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разбор сложного предложе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речь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8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изученного по теме «Синтаксис. Пунктуация. Культура речи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hyperlink r:id="rId32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с грамматическим заданием или тестирование по изученной тем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нетика. Орфоэпия. Графика. Орфография. Культура реч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. Гласные звук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3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. Изменение звуков в потоке реч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твердые и мягк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ствование. Обучающее изложение по тексту К. Г. Паустовског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онкие и глух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а. Алфави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8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9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едмет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мягкости согласных с помощью мягкого знак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2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www.gramota.ru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3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, е, ю, 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эп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й разбор сло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по теме «Фонетика. Графика. Орфоэп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7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www.gramota.ru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 по тем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4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ксика. Культура реч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лексическое знач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5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значные и многозначные сло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5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е и переносное значение сл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5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53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www.gramota.ru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оним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5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5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 И.Э. Грабаря «Февральская лазурь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hyperlink r:id="rId56">
              <w:r>
                <w:rPr>
                  <w:rFonts w:cs="Times New Roman" w:ascii="Times New Roman" w:hAnsi="Times New Roman"/>
                  <w:sz w:val="28"/>
                  <w:szCs w:val="28"/>
                  <w:lang w:val="en-US"/>
                </w:rPr>
                <w:t>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hyperlink r:id="rId57">
              <w:r>
                <w:rPr>
                  <w:rFonts w:cs="Times New Roman" w:ascii="Times New Roman" w:hAnsi="Times New Roman"/>
                  <w:sz w:val="28"/>
                  <w:szCs w:val="28"/>
                  <w:lang w:val="en-US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м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5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ним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5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по теме «Лексик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 по теме «Лексик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обное изложение по тексту К.Г. Паустовского «Первый снег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фемика. Орфография. Культура реч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а как наименьшая значимая часть слова. Изменение и образование сл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3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. Основа сло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сло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6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7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как функционально- смысловой тип реч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6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очное изложение текста с изменением лиц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звук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3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лые гласные. Варианты морфе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ный разбор сл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и согласных в приставка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-9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конце приставок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-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рн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г-лож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-9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-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рн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т-рос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79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-9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е-о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шипящих в корне сло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ы-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-10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по теме «Морфемика. Орфография.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3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с грамматическим задание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чинение-описание по картине П.П. Кончаловского «Сирень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7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фология. Орфография. Культура речи</w:t>
            </w:r>
            <w:bookmarkStart w:id="0" w:name="_GoBack"/>
            <w:bookmarkEnd w:id="0"/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8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 как часть реч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казательства в рассуждении. Сочинение-рассужд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1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существительные одушевленные и неодушевленны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3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существительные собственные и нарицательны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5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6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www.gramota.ru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ен существительны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существительные, имеющие форму множественного числ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9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hyperlink r:id="rId99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жатое изложение по тексту Е. Пермяка «Перо и чернильница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существительные, имеющие форму только единственного числ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клонения имен существительных.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3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ж имен существительны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-1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в падежных окончаниях имен существительных в единственном числ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ожение текста с изменением лиц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 имен существительны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-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 окончаниях имен существительны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gramma.ru/RU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имени существительног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09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по теме «Имя существительное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1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диктант с грамматическим заданием.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как часть реч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3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-1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в падежных окончаниях имен прилагательны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животного. Излож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Прилагательные полные и кратк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-13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исание животного на основе изображенного на картине А.Н.Комарова «Наводнение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8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имени прилагательног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1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по теме  «Имя прилагательное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20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2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Имя прилагательное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чинение-описание «Мой четвероногий друг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hyperlink r:id="rId122">
              <w:r>
                <w:rPr>
                  <w:rFonts w:cs="Times New Roman" w:ascii="Times New Roman" w:hAnsi="Times New Roman"/>
                  <w:sz w:val="28"/>
                  <w:szCs w:val="28"/>
                  <w:lang w:val="en-US"/>
                </w:rPr>
                <w:t>hhttps://prosv.ru/static/tsok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123">
              <w:r>
                <w:rPr>
                  <w:rFonts w:cs="Times New Roman" w:ascii="Times New Roman" w:hAnsi="Times New Roman"/>
                  <w:sz w:val="28"/>
                  <w:szCs w:val="28"/>
                  <w:lang w:val="en-US"/>
                </w:rPr>
                <w:t>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2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hyperlink r:id="rId12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глаголам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2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2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2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ьс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2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глагол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-14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-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рнях с чередование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1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2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www.gramota.ru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выдуманный рассказ о себ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56"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hyperlink r:id="rId133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56"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56"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глагол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5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 время глагол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6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время глагол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ее время глагол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39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-15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личных безударных окончаний глаголов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4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41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www.gramota.ru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глагол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42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жатое изложение с изменением формы лица по тексту А.Ф .Савчук «Шоколадный торт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hyperlink r:id="rId143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знак после шипящих  в глаголах во 2 лице единственного числа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44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hyperlink r:id="rId145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www.gramota.ru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време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46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gramma.ru/RUS/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47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-15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по теме «Глагол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148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resh.edu.ru/subject/13/</w:t>
              </w:r>
            </w:hyperlink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hyperlink r:id="rId149">
              <w:r>
                <w:rPr>
                  <w:rFonts w:cs="Times New Roman" w:ascii="Times New Roman" w:hAnsi="Times New Roman"/>
                  <w:sz w:val="28"/>
                  <w:szCs w:val="28"/>
                </w:rPr>
                <w:t>http://school-collection.edu.ru/catalog/</w:t>
              </w:r>
            </w:hyperlink>
          </w:p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hyperlink r:id="rId150">
              <w:r>
                <w:rPr>
                  <w:rFonts w:cs="Times New Roman" w:ascii="Times New Roman" w:hAnsi="Times New Roman"/>
                  <w:sz w:val="28"/>
                  <w:szCs w:val="28"/>
                </w:rPr>
                <w:t>https://prosv.ru/static/tsok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 работа по теме «Глагол» (диктант с грамматическим задание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чинение-рассказ по рисунку  О. Попович «Не взяли на рыбалку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ttps://prosv.ru/static/tso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вторение и систематизация изученного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науки о язык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ttps://prosv.ru/static/tso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-16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ммы в приставках и корнях сл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ttps://prosv.ru/static/tso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ммы в окончания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ttps://prosv.ru/static/tsok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бук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остом и сложном предложении и в предложениях с прямой речью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563C1"/>
                <w:sz w:val="28"/>
                <w:szCs w:val="28"/>
                <w:u w:val="single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ttps://prosv.ru/static/tso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jc w:val="center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0" w:after="150"/>
              <w:ind w:left="0" w:right="0" w:hanging="0"/>
              <w:rPr>
                <w:rStyle w:val="InternetLink"/>
                <w:rFonts w:ascii="Times New Roman" w:hAnsi="Times New Roman" w:cs="Times New Roman"/>
                <w:color w:val="0563C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тоговой контрольной рабо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13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.Р. – </w:t>
      </w:r>
      <w:r>
        <w:rPr>
          <w:rFonts w:cs="Times New Roman" w:ascii="Times New Roman" w:hAnsi="Times New Roman"/>
          <w:sz w:val="28"/>
          <w:szCs w:val="28"/>
        </w:rPr>
        <w:t>уроки развития речи (из 170 часов  запланировано 27 уроков развития речи)</w:t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. 204 часа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818"/>
        <w:gridCol w:w="2520"/>
        <w:gridCol w:w="423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ктронные образовательные ресурс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. 136 часов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818"/>
        <w:gridCol w:w="2520"/>
        <w:gridCol w:w="423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ктронные образовательные ресурс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. 102 часа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818"/>
        <w:gridCol w:w="2520"/>
        <w:gridCol w:w="423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ктронные образовательные ресурс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. 102 часа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818"/>
        <w:gridCol w:w="2520"/>
        <w:gridCol w:w="423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ктронные образовательные ресурс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jc w:val="both"/>
        <w:rPr/>
      </w:pPr>
      <w:r>
        <w:rPr/>
      </w:r>
    </w:p>
    <w:sectPr>
      <w:headerReference w:type="default" r:id="rId151"/>
      <w:type w:val="nextPage"/>
      <w:pgSz w:orient="landscape" w:w="16838" w:h="11906"/>
      <w:pgMar w:left="1134" w:right="1134" w:gutter="0" w:header="360" w:top="94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49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62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563C1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resh.edu.ru/subject/13/" TargetMode="External"/><Relationship Id="rId4" Type="http://schemas.openxmlformats.org/officeDocument/2006/relationships/hyperlink" Target="https://resh.edu.ru/subject/13/" TargetMode="External"/><Relationship Id="rId5" Type="http://schemas.openxmlformats.org/officeDocument/2006/relationships/hyperlink" Target="https://resh.edu.ru/subject/13/" TargetMode="External"/><Relationship Id="rId6" Type="http://schemas.openxmlformats.org/officeDocument/2006/relationships/hyperlink" Target="https://resh.edu.ru/subject/13/" TargetMode="External"/><Relationship Id="rId7" Type="http://schemas.openxmlformats.org/officeDocument/2006/relationships/hyperlink" Target="https://resh.edu.ru/subject/13/" TargetMode="External"/><Relationship Id="rId8" Type="http://schemas.openxmlformats.org/officeDocument/2006/relationships/hyperlink" Target="https://resh.edu.ru/subject/13/" TargetMode="External"/><Relationship Id="rId9" Type="http://schemas.openxmlformats.org/officeDocument/2006/relationships/hyperlink" Target="https://resh.edu.ru/subject/13/" TargetMode="External"/><Relationship Id="rId10" Type="http://schemas.openxmlformats.org/officeDocument/2006/relationships/hyperlink" Target="https://resh.edu.ru/subject/13/" TargetMode="External"/><Relationship Id="rId11" Type="http://schemas.openxmlformats.org/officeDocument/2006/relationships/hyperlink" Target="http://school-collection.edu.ru/catalog/" TargetMode="External"/><Relationship Id="rId12" Type="http://schemas.openxmlformats.org/officeDocument/2006/relationships/hyperlink" Target="https://resh.edu.ru/subject/13/" TargetMode="External"/><Relationship Id="rId13" Type="http://schemas.openxmlformats.org/officeDocument/2006/relationships/hyperlink" Target="http://gramma.ru/RUS/" TargetMode="External"/><Relationship Id="rId14" Type="http://schemas.openxmlformats.org/officeDocument/2006/relationships/hyperlink" Target="http://school-collection.edu.ru/catalog/" TargetMode="External"/><Relationship Id="rId15" Type="http://schemas.openxmlformats.org/officeDocument/2006/relationships/hyperlink" Target="https://prosv.ru/static/tsok" TargetMode="External"/><Relationship Id="rId16" Type="http://schemas.openxmlformats.org/officeDocument/2006/relationships/hyperlink" Target="https://resh.edu.ru/subject/13/" TargetMode="External"/><Relationship Id="rId17" Type="http://schemas.openxmlformats.org/officeDocument/2006/relationships/hyperlink" Target="https://resh.edu.ru/subject/13/" TargetMode="External"/><Relationship Id="rId18" Type="http://schemas.openxmlformats.org/officeDocument/2006/relationships/hyperlink" Target="https://resh.edu.ru/subject/13/" TargetMode="External"/><Relationship Id="rId19" Type="http://schemas.openxmlformats.org/officeDocument/2006/relationships/hyperlink" Target="https://resh.edu.ru/subject/13/" TargetMode="External"/><Relationship Id="rId20" Type="http://schemas.openxmlformats.org/officeDocument/2006/relationships/hyperlink" Target="https://resh.edu.ru/subject/13/" TargetMode="External"/><Relationship Id="rId21" Type="http://schemas.openxmlformats.org/officeDocument/2006/relationships/hyperlink" Target="https://resh.edu.ru/subject/13/" TargetMode="External"/><Relationship Id="rId22" Type="http://schemas.openxmlformats.org/officeDocument/2006/relationships/hyperlink" Target="https://resh.edu.ru/subject/13/" TargetMode="External"/><Relationship Id="rId23" Type="http://schemas.openxmlformats.org/officeDocument/2006/relationships/hyperlink" Target="https://resh.edu.ru/subject/13/" TargetMode="External"/><Relationship Id="rId24" Type="http://schemas.openxmlformats.org/officeDocument/2006/relationships/hyperlink" Target="http://gramma.ru/RUS/" TargetMode="External"/><Relationship Id="rId25" Type="http://schemas.openxmlformats.org/officeDocument/2006/relationships/hyperlink" Target="https://resh.edu.ru/subject/13/" TargetMode="External"/><Relationship Id="rId26" Type="http://schemas.openxmlformats.org/officeDocument/2006/relationships/hyperlink" Target="https://resh.edu.ru/subject/13/" TargetMode="External"/><Relationship Id="rId27" Type="http://schemas.openxmlformats.org/officeDocument/2006/relationships/hyperlink" Target="https://resh.edu.ru/subject/13/" TargetMode="External"/><Relationship Id="rId28" Type="http://schemas.openxmlformats.org/officeDocument/2006/relationships/hyperlink" Target="http://gramma.ru/RUS/" TargetMode="External"/><Relationship Id="rId29" Type="http://schemas.openxmlformats.org/officeDocument/2006/relationships/hyperlink" Target="https://resh.edu.ru/subject/13/" TargetMode="External"/><Relationship Id="rId30" Type="http://schemas.openxmlformats.org/officeDocument/2006/relationships/hyperlink" Target="https://resh.edu.ru/subject/13/" TargetMode="External"/><Relationship Id="rId31" Type="http://schemas.openxmlformats.org/officeDocument/2006/relationships/hyperlink" Target="https://resh.edu.ru/subject/13/" TargetMode="External"/><Relationship Id="rId32" Type="http://schemas.openxmlformats.org/officeDocument/2006/relationships/hyperlink" Target="http://school-collection.edu.ru/catalog/" TargetMode="External"/><Relationship Id="rId33" Type="http://schemas.openxmlformats.org/officeDocument/2006/relationships/hyperlink" Target="https://resh.edu.ru/subject/13/" TargetMode="External"/><Relationship Id="rId34" Type="http://schemas.openxmlformats.org/officeDocument/2006/relationships/hyperlink" Target="https://resh.edu.ru/subject/13/" TargetMode="External"/><Relationship Id="rId35" Type="http://schemas.openxmlformats.org/officeDocument/2006/relationships/hyperlink" Target="https://resh.edu.ru/subject/13/" TargetMode="External"/><Relationship Id="rId36" Type="http://schemas.openxmlformats.org/officeDocument/2006/relationships/hyperlink" Target="https://resh.edu.ru/subject/13/" TargetMode="External"/><Relationship Id="rId37" Type="http://schemas.openxmlformats.org/officeDocument/2006/relationships/hyperlink" Target="https://resh.edu.ru/subject/13/" TargetMode="External"/><Relationship Id="rId38" Type="http://schemas.openxmlformats.org/officeDocument/2006/relationships/hyperlink" Target="http://gramma.ru/RUS/" TargetMode="External"/><Relationship Id="rId39" Type="http://schemas.openxmlformats.org/officeDocument/2006/relationships/hyperlink" Target="http://school-collection.edu.ru/catalog/" TargetMode="External"/><Relationship Id="rId40" Type="http://schemas.openxmlformats.org/officeDocument/2006/relationships/hyperlink" Target="https://resh.edu.ru/subject/13/" TargetMode="External"/><Relationship Id="rId41" Type="http://schemas.openxmlformats.org/officeDocument/2006/relationships/hyperlink" Target="https://prosv.ru/static/tsok" TargetMode="External"/><Relationship Id="rId42" Type="http://schemas.openxmlformats.org/officeDocument/2006/relationships/hyperlink" Target="http://www.gramota.ru/" TargetMode="External"/><Relationship Id="rId43" Type="http://schemas.openxmlformats.org/officeDocument/2006/relationships/hyperlink" Target="https://resh.edu.ru/subject/13/" TargetMode="External"/><Relationship Id="rId44" Type="http://schemas.openxmlformats.org/officeDocument/2006/relationships/hyperlink" Target="https://resh.edu.ru/subject/13/" TargetMode="External"/><Relationship Id="rId45" Type="http://schemas.openxmlformats.org/officeDocument/2006/relationships/hyperlink" Target="https://resh.edu.ru/subject/13/" TargetMode="External"/><Relationship Id="rId46" Type="http://schemas.openxmlformats.org/officeDocument/2006/relationships/hyperlink" Target="https://resh.edu.ru/subject/13/" TargetMode="External"/><Relationship Id="rId47" Type="http://schemas.openxmlformats.org/officeDocument/2006/relationships/hyperlink" Target="http://www.gramota.ru/" TargetMode="External"/><Relationship Id="rId48" Type="http://schemas.openxmlformats.org/officeDocument/2006/relationships/hyperlink" Target="https://resh.edu.ru/subject/13/" TargetMode="External"/><Relationship Id="rId49" Type="http://schemas.openxmlformats.org/officeDocument/2006/relationships/hyperlink" Target="https://resh.edu.ru/subject/13/" TargetMode="External"/><Relationship Id="rId50" Type="http://schemas.openxmlformats.org/officeDocument/2006/relationships/hyperlink" Target="https://resh.edu.ru/subject/13/" TargetMode="External"/><Relationship Id="rId51" Type="http://schemas.openxmlformats.org/officeDocument/2006/relationships/hyperlink" Target="https://resh.edu.ru/subject/13/" TargetMode="External"/><Relationship Id="rId52" Type="http://schemas.openxmlformats.org/officeDocument/2006/relationships/hyperlink" Target="https://resh.edu.ru/subject/13/" TargetMode="External"/><Relationship Id="rId53" Type="http://schemas.openxmlformats.org/officeDocument/2006/relationships/hyperlink" Target="http://www.gramota.ru/" TargetMode="External"/><Relationship Id="rId54" Type="http://schemas.openxmlformats.org/officeDocument/2006/relationships/hyperlink" Target="https://resh.edu.ru/subject/13/" TargetMode="External"/><Relationship Id="rId55" Type="http://schemas.openxmlformats.org/officeDocument/2006/relationships/hyperlink" Target="https://resh.edu.ru/subject/13/" TargetMode="External"/><Relationship Id="rId56" Type="http://schemas.openxmlformats.org/officeDocument/2006/relationships/hyperlink" Target="https://resh.edu.ru/subject/13/" TargetMode="External"/><Relationship Id="rId57" Type="http://schemas.openxmlformats.org/officeDocument/2006/relationships/hyperlink" Target="http://school-collection.edu.ru/catalog/" TargetMode="External"/><Relationship Id="rId58" Type="http://schemas.openxmlformats.org/officeDocument/2006/relationships/hyperlink" Target="https://resh.edu.ru/subject/13/" TargetMode="External"/><Relationship Id="rId59" Type="http://schemas.openxmlformats.org/officeDocument/2006/relationships/hyperlink" Target="https://resh.edu.ru/subject/13/" TargetMode="External"/><Relationship Id="rId60" Type="http://schemas.openxmlformats.org/officeDocument/2006/relationships/hyperlink" Target="https://resh.edu.ru/subject/13/" TargetMode="External"/><Relationship Id="rId61" Type="http://schemas.openxmlformats.org/officeDocument/2006/relationships/hyperlink" Target="https://resh.edu.ru/subject/13/" TargetMode="External"/><Relationship Id="rId62" Type="http://schemas.openxmlformats.org/officeDocument/2006/relationships/hyperlink" Target="https://prosv.ru/static/tsok" TargetMode="External"/><Relationship Id="rId63" Type="http://schemas.openxmlformats.org/officeDocument/2006/relationships/hyperlink" Target="http://school-collection.edu.ru/catalog/" TargetMode="External"/><Relationship Id="rId64" Type="http://schemas.openxmlformats.org/officeDocument/2006/relationships/hyperlink" Target="https://resh.edu.ru/subject/13/" TargetMode="External"/><Relationship Id="rId65" Type="http://schemas.openxmlformats.org/officeDocument/2006/relationships/hyperlink" Target="https://resh.edu.ru/subject/13/" TargetMode="External"/><Relationship Id="rId66" Type="http://schemas.openxmlformats.org/officeDocument/2006/relationships/hyperlink" Target="http://gramma.ru/RUS/" TargetMode="External"/><Relationship Id="rId67" Type="http://schemas.openxmlformats.org/officeDocument/2006/relationships/hyperlink" Target="http://school-collection.edu.ru/catalog/" TargetMode="External"/><Relationship Id="rId68" Type="http://schemas.openxmlformats.org/officeDocument/2006/relationships/hyperlink" Target="https://prosv.ru/static/tsok" TargetMode="External"/><Relationship Id="rId69" Type="http://schemas.openxmlformats.org/officeDocument/2006/relationships/hyperlink" Target="https://resh.edu.ru/subject/13/" TargetMode="External"/><Relationship Id="rId70" Type="http://schemas.openxmlformats.org/officeDocument/2006/relationships/hyperlink" Target="https://resh.edu.ru/subject/13/" TargetMode="External"/><Relationship Id="rId71" Type="http://schemas.openxmlformats.org/officeDocument/2006/relationships/hyperlink" Target="https://resh.edu.ru/subject/13/" TargetMode="External"/><Relationship Id="rId72" Type="http://schemas.openxmlformats.org/officeDocument/2006/relationships/hyperlink" Target="https://resh.edu.ru/subject/13/" TargetMode="External"/><Relationship Id="rId73" Type="http://schemas.openxmlformats.org/officeDocument/2006/relationships/hyperlink" Target="https://resh.edu.ru/subject/13/" TargetMode="External"/><Relationship Id="rId74" Type="http://schemas.openxmlformats.org/officeDocument/2006/relationships/hyperlink" Target="https://resh.edu.ru/subject/13/" TargetMode="External"/><Relationship Id="rId75" Type="http://schemas.openxmlformats.org/officeDocument/2006/relationships/hyperlink" Target="https://resh.edu.ru/subject/13/" TargetMode="External"/><Relationship Id="rId76" Type="http://schemas.openxmlformats.org/officeDocument/2006/relationships/hyperlink" Target="https://resh.edu.ru/subject/13/" TargetMode="External"/><Relationship Id="rId77" Type="http://schemas.openxmlformats.org/officeDocument/2006/relationships/hyperlink" Target="https://resh.edu.ru/subject/13/" TargetMode="External"/><Relationship Id="rId78" Type="http://schemas.openxmlformats.org/officeDocument/2006/relationships/hyperlink" Target="https://resh.edu.ru/subject/13/" TargetMode="External"/><Relationship Id="rId79" Type="http://schemas.openxmlformats.org/officeDocument/2006/relationships/hyperlink" Target="http://gramma.ru/RUS/" TargetMode="External"/><Relationship Id="rId80" Type="http://schemas.openxmlformats.org/officeDocument/2006/relationships/hyperlink" Target="https://resh.edu.ru/subject/13/" TargetMode="External"/><Relationship Id="rId81" Type="http://schemas.openxmlformats.org/officeDocument/2006/relationships/hyperlink" Target="https://resh.edu.ru/subject/13/" TargetMode="External"/><Relationship Id="rId82" Type="http://schemas.openxmlformats.org/officeDocument/2006/relationships/hyperlink" Target="https://resh.edu.ru/subject/13/" TargetMode="External"/><Relationship Id="rId83" Type="http://schemas.openxmlformats.org/officeDocument/2006/relationships/hyperlink" Target="http://school-collection.edu.ru/catalog/" TargetMode="External"/><Relationship Id="rId84" Type="http://schemas.openxmlformats.org/officeDocument/2006/relationships/hyperlink" Target="https://resh.edu.ru/subject/13/" TargetMode="External"/><Relationship Id="rId85" Type="http://schemas.openxmlformats.org/officeDocument/2006/relationships/hyperlink" Target="https://resh.edu.ru/subject/13/" TargetMode="External"/><Relationship Id="rId86" Type="http://schemas.openxmlformats.org/officeDocument/2006/relationships/hyperlink" Target="https://resh.edu.ru/subject/13/" TargetMode="External"/><Relationship Id="rId87" Type="http://schemas.openxmlformats.org/officeDocument/2006/relationships/hyperlink" Target="http://school-collection.edu.ru/catalog/" TargetMode="External"/><Relationship Id="rId88" Type="http://schemas.openxmlformats.org/officeDocument/2006/relationships/hyperlink" Target="https://resh.edu.ru/subject/13/" TargetMode="External"/><Relationship Id="rId89" Type="http://schemas.openxmlformats.org/officeDocument/2006/relationships/hyperlink" Target="https://resh.edu.ru/subject/13/" TargetMode="External"/><Relationship Id="rId90" Type="http://schemas.openxmlformats.org/officeDocument/2006/relationships/hyperlink" Target="https://resh.edu.ru/subject/13/" TargetMode="External"/><Relationship Id="rId91" Type="http://schemas.openxmlformats.org/officeDocument/2006/relationships/hyperlink" Target="http://school-collection.edu.ru/catalog/" TargetMode="External"/><Relationship Id="rId92" Type="http://schemas.openxmlformats.org/officeDocument/2006/relationships/hyperlink" Target="https://resh.edu.ru/subject/13/" TargetMode="External"/><Relationship Id="rId93" Type="http://schemas.openxmlformats.org/officeDocument/2006/relationships/hyperlink" Target="https://resh.edu.ru/subject/13/" TargetMode="External"/><Relationship Id="rId94" Type="http://schemas.openxmlformats.org/officeDocument/2006/relationships/hyperlink" Target="https://prosv.ru/static/tsok" TargetMode="External"/><Relationship Id="rId95" Type="http://schemas.openxmlformats.org/officeDocument/2006/relationships/hyperlink" Target="http://gramma.ru/RUS/" TargetMode="External"/><Relationship Id="rId96" Type="http://schemas.openxmlformats.org/officeDocument/2006/relationships/hyperlink" Target="http://www.gramota.ru/" TargetMode="External"/><Relationship Id="rId97" Type="http://schemas.openxmlformats.org/officeDocument/2006/relationships/hyperlink" Target="https://resh.edu.ru/subject/13/" TargetMode="External"/><Relationship Id="rId98" Type="http://schemas.openxmlformats.org/officeDocument/2006/relationships/hyperlink" Target="https://resh.edu.ru/subject/13/" TargetMode="External"/><Relationship Id="rId99" Type="http://schemas.openxmlformats.org/officeDocument/2006/relationships/hyperlink" Target="http://school-collection.edu.ru/catalog/" TargetMode="External"/><Relationship Id="rId100" Type="http://schemas.openxmlformats.org/officeDocument/2006/relationships/hyperlink" Target="https://prosv.ru/static/tsok" TargetMode="External"/><Relationship Id="rId101" Type="http://schemas.openxmlformats.org/officeDocument/2006/relationships/hyperlink" Target="https://prosv.ru/static/tsok" TargetMode="External"/><Relationship Id="rId102" Type="http://schemas.openxmlformats.org/officeDocument/2006/relationships/hyperlink" Target="https://resh.edu.ru/subject/13/" TargetMode="External"/><Relationship Id="rId103" Type="http://schemas.openxmlformats.org/officeDocument/2006/relationships/hyperlink" Target="https://resh.edu.ru/subject/13/" TargetMode="External"/><Relationship Id="rId104" Type="http://schemas.openxmlformats.org/officeDocument/2006/relationships/hyperlink" Target="https://resh.edu.ru/subject/13/" TargetMode="External"/><Relationship Id="rId105" Type="http://schemas.openxmlformats.org/officeDocument/2006/relationships/hyperlink" Target="https://resh.edu.ru/subject/13/" TargetMode="External"/><Relationship Id="rId106" Type="http://schemas.openxmlformats.org/officeDocument/2006/relationships/hyperlink" Target="https://prosv.ru/static/tsok" TargetMode="External"/><Relationship Id="rId107" Type="http://schemas.openxmlformats.org/officeDocument/2006/relationships/hyperlink" Target="https://resh.edu.ru/subject/13/" TargetMode="External"/><Relationship Id="rId108" Type="http://schemas.openxmlformats.org/officeDocument/2006/relationships/hyperlink" Target="https://resh.edu.ru/subject/13/" TargetMode="External"/><Relationship Id="rId109" Type="http://schemas.openxmlformats.org/officeDocument/2006/relationships/hyperlink" Target="http://gramma.ru/RUS/" TargetMode="External"/><Relationship Id="rId110" Type="http://schemas.openxmlformats.org/officeDocument/2006/relationships/hyperlink" Target="https://resh.edu.ru/subject/13/" TargetMode="External"/><Relationship Id="rId111" Type="http://schemas.openxmlformats.org/officeDocument/2006/relationships/hyperlink" Target="http://school-collection.edu.ru/catalog/" TargetMode="External"/><Relationship Id="rId112" Type="http://schemas.openxmlformats.org/officeDocument/2006/relationships/hyperlink" Target="https://resh.edu.ru/subject/13/" TargetMode="External"/><Relationship Id="rId113" Type="http://schemas.openxmlformats.org/officeDocument/2006/relationships/hyperlink" Target="https://resh.edu.ru/subject/13/" TargetMode="External"/><Relationship Id="rId114" Type="http://schemas.openxmlformats.org/officeDocument/2006/relationships/hyperlink" Target="https://resh.edu.ru/subject/13/" TargetMode="External"/><Relationship Id="rId115" Type="http://schemas.openxmlformats.org/officeDocument/2006/relationships/hyperlink" Target="https://resh.edu.ru/subject/13/" TargetMode="External"/><Relationship Id="rId116" Type="http://schemas.openxmlformats.org/officeDocument/2006/relationships/hyperlink" Target="https://resh.edu.ru/subject/13/" TargetMode="External"/><Relationship Id="rId117" Type="http://schemas.openxmlformats.org/officeDocument/2006/relationships/hyperlink" Target="https://resh.edu.ru/subject/13/" TargetMode="External"/><Relationship Id="rId118" Type="http://schemas.openxmlformats.org/officeDocument/2006/relationships/hyperlink" Target="http://gramma.ru/RUS/" TargetMode="External"/><Relationship Id="rId119" Type="http://schemas.openxmlformats.org/officeDocument/2006/relationships/hyperlink" Target="https://resh.edu.ru/subject/13/" TargetMode="External"/><Relationship Id="rId120" Type="http://schemas.openxmlformats.org/officeDocument/2006/relationships/hyperlink" Target="http://school-collection.edu.ru/catalog/" TargetMode="External"/><Relationship Id="rId121" Type="http://schemas.openxmlformats.org/officeDocument/2006/relationships/hyperlink" Target="https://resh.edu.ru/subject/13/" TargetMode="External"/><Relationship Id="rId122" Type="http://schemas.openxmlformats.org/officeDocument/2006/relationships/hyperlink" Target="https://resh.edu.ru/subject/13/" TargetMode="External"/><Relationship Id="rId123" Type="http://schemas.openxmlformats.org/officeDocument/2006/relationships/hyperlink" Target="https://resh.edu.ru/subject/13/" TargetMode="External"/><Relationship Id="rId124" Type="http://schemas.openxmlformats.org/officeDocument/2006/relationships/hyperlink" Target="https://resh.edu.ru/subject/13/" TargetMode="External"/><Relationship Id="rId125" Type="http://schemas.openxmlformats.org/officeDocument/2006/relationships/hyperlink" Target="https://prosv.ru/static/tsok" TargetMode="External"/><Relationship Id="rId126" Type="http://schemas.openxmlformats.org/officeDocument/2006/relationships/hyperlink" Target="https://resh.edu.ru/subject/13/" TargetMode="External"/><Relationship Id="rId127" Type="http://schemas.openxmlformats.org/officeDocument/2006/relationships/hyperlink" Target="https://resh.edu.ru/subject/13/" TargetMode="External"/><Relationship Id="rId128" Type="http://schemas.openxmlformats.org/officeDocument/2006/relationships/hyperlink" Target="https://resh.edu.ru/subject/13/" TargetMode="External"/><Relationship Id="rId129" Type="http://schemas.openxmlformats.org/officeDocument/2006/relationships/hyperlink" Target="https://resh.edu.ru/subject/13/" TargetMode="External"/><Relationship Id="rId130" Type="http://schemas.openxmlformats.org/officeDocument/2006/relationships/hyperlink" Target="https://resh.edu.ru/subject/13/" TargetMode="External"/><Relationship Id="rId131" Type="http://schemas.openxmlformats.org/officeDocument/2006/relationships/hyperlink" Target="https://resh.edu.ru/subject/13/" TargetMode="External"/><Relationship Id="rId132" Type="http://schemas.openxmlformats.org/officeDocument/2006/relationships/hyperlink" Target="http://www.gramota.ru/" TargetMode="External"/><Relationship Id="rId133" Type="http://schemas.openxmlformats.org/officeDocument/2006/relationships/hyperlink" Target="https://prosv.ru/static/tsok" TargetMode="External"/><Relationship Id="rId134" Type="http://schemas.openxmlformats.org/officeDocument/2006/relationships/hyperlink" Target="https://resh.edu.ru/subject/13/" TargetMode="External"/><Relationship Id="rId135" Type="http://schemas.openxmlformats.org/officeDocument/2006/relationships/hyperlink" Target="https://resh.edu.ru/subject/13/" TargetMode="External"/><Relationship Id="rId136" Type="http://schemas.openxmlformats.org/officeDocument/2006/relationships/hyperlink" Target="https://resh.edu.ru/subject/13/" TargetMode="External"/><Relationship Id="rId137" Type="http://schemas.openxmlformats.org/officeDocument/2006/relationships/hyperlink" Target="https://resh.edu.ru/subject/13/" TargetMode="External"/><Relationship Id="rId138" Type="http://schemas.openxmlformats.org/officeDocument/2006/relationships/hyperlink" Target="https://resh.edu.ru/subject/13/" TargetMode="External"/><Relationship Id="rId139" Type="http://schemas.openxmlformats.org/officeDocument/2006/relationships/hyperlink" Target="https://resh.edu.ru/subject/13/" TargetMode="External"/><Relationship Id="rId140" Type="http://schemas.openxmlformats.org/officeDocument/2006/relationships/hyperlink" Target="https://resh.edu.ru/subject/13/" TargetMode="External"/><Relationship Id="rId141" Type="http://schemas.openxmlformats.org/officeDocument/2006/relationships/hyperlink" Target="http://www.gramota.ru/" TargetMode="External"/><Relationship Id="rId142" Type="http://schemas.openxmlformats.org/officeDocument/2006/relationships/hyperlink" Target="https://resh.edu.ru/subject/13/" TargetMode="External"/><Relationship Id="rId143" Type="http://schemas.openxmlformats.org/officeDocument/2006/relationships/hyperlink" Target="https://prosv.ru/static/tsok" TargetMode="External"/><Relationship Id="rId144" Type="http://schemas.openxmlformats.org/officeDocument/2006/relationships/hyperlink" Target="https://resh.edu.ru/subject/13/" TargetMode="External"/><Relationship Id="rId145" Type="http://schemas.openxmlformats.org/officeDocument/2006/relationships/hyperlink" Target="http://www.gramota.ru/" TargetMode="External"/><Relationship Id="rId146" Type="http://schemas.openxmlformats.org/officeDocument/2006/relationships/hyperlink" Target="http://gramma.ru/RUS/" TargetMode="External"/><Relationship Id="rId147" Type="http://schemas.openxmlformats.org/officeDocument/2006/relationships/hyperlink" Target="https://resh.edu.ru/subject/13/" TargetMode="External"/><Relationship Id="rId148" Type="http://schemas.openxmlformats.org/officeDocument/2006/relationships/hyperlink" Target="https://resh.edu.ru/subject/13/" TargetMode="External"/><Relationship Id="rId149" Type="http://schemas.openxmlformats.org/officeDocument/2006/relationships/hyperlink" Target="http://school-collection.edu.ru/catalog/" TargetMode="External"/><Relationship Id="rId150" Type="http://schemas.openxmlformats.org/officeDocument/2006/relationships/hyperlink" Target="https://prosv.ru/static/tsok" TargetMode="External"/><Relationship Id="rId151" Type="http://schemas.openxmlformats.org/officeDocument/2006/relationships/header" Target="header2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69</Words>
  <Characters>123025</Characters>
  <CharactersWithSpaces>110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13:00Z</dcterms:created>
  <dc:creator>ИРО</dc:creator>
  <dc:description/>
  <dc:language>en-US</dc:language>
  <cp:lastModifiedBy/>
  <dcterms:modified xsi:type="dcterms:W3CDTF">2023-01-15T18:35:00Z</dcterms:modified>
  <cp:revision>10</cp:revision>
  <dc:subject/>
  <dc:title> Рабочая программа по предмету «Русский язык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на</vt:lpwstr>
  </property>
</Properties>
</file>